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a 4.2</w:t>
      </w:r>
    </w:p>
    <w:tbl>
      <w:tblPr>
        <w:tblW w:w="9763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328"/>
        <w:gridCol w:w="302"/>
        <w:gridCol w:w="3884"/>
        <w:gridCol w:w="2918"/>
        <w:gridCol w:w="23"/>
      </w:tblGrid>
      <w:tr>
        <w:trPr>
          <w:trHeight w:val="397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2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Inseraţi fotografia. (rubrică facultativă, vezi instrucţiunile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802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74" w:hRule="atLeast"/>
        </w:trPr>
        <w:tc>
          <w:tcPr>
            <w:tcW w:w="29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urriculum vitae</w:t>
            </w:r>
          </w:p>
        </w:tc>
        <w:tc>
          <w:tcPr>
            <w:tcW w:w="6802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uropass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7" w:hRule="atLeast"/>
        </w:trPr>
        <w:tc>
          <w:tcPr>
            <w:tcW w:w="29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Informaţii personale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29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Nume / Prenume</w:t>
            </w:r>
          </w:p>
        </w:tc>
        <w:tc>
          <w:tcPr>
            <w:tcW w:w="68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 xml:space="preserve">Nume, Prenume </w:t>
            </w:r>
            <w:r>
              <w:rPr>
                <w:rFonts w:cs="Calibri"/>
              </w:rPr>
              <w:t>(rubrică facultativă, vezi instrucţiunile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Adresă(e)</w:t>
            </w:r>
          </w:p>
        </w:tc>
        <w:tc>
          <w:tcPr>
            <w:tcW w:w="68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Număr imobil, nume stradă, cod poştal, localitate, ţară (rubrică facultativă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vezi instrucţiunile)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Telefon(oane)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rubrică facultativă, vezi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Mobil:  (rubrică facultativă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instrucţiunile)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vezi instrucţiunile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Fax(uri)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rubrică facultativă, vezi instrucţiunile)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E-mail(uri)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rubrică facultativă, vezi instrucţiunile)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2" w:hRule="atLeast"/>
        </w:trPr>
        <w:tc>
          <w:tcPr>
            <w:tcW w:w="29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Naţionalitate(-tăţi)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rubrică facultativă, vezi instrucţiunile)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2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Data naşterii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rubrică facultativă, vezi instrucţiunile)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7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Sex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rubrică facultativă, vezi instrucţiunile)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2" w:hRule="atLeast"/>
        </w:trPr>
        <w:tc>
          <w:tcPr>
            <w:tcW w:w="29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Locul de muncă vizat /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(rubrică facultativă, vezi instrucţiunile)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29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Domeniul ocupaţional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2" w:hRule="atLeast"/>
        </w:trPr>
        <w:tc>
          <w:tcPr>
            <w:tcW w:w="29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Experienţa profesională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53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Perioada</w:t>
            </w:r>
          </w:p>
        </w:tc>
        <w:tc>
          <w:tcPr>
            <w:tcW w:w="68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Menţionaţi separat fiecare experienţă profesională relevantă, începând cu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8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lang w:val="fr-FR"/>
              </w:rPr>
              <w:t xml:space="preserve">cea mai recentă dintre acestea. </w:t>
            </w:r>
            <w:r>
              <w:rPr>
                <w:rFonts w:cs="Calibri"/>
              </w:rPr>
              <w:t>(rubrică facultativă, vezi instrucţiunile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29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Funcţia sau postul ocupat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29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Activităţi şi responsabilităţi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principale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Numele şi adresa angajatorului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8" w:hRule="atLeast"/>
        </w:trPr>
        <w:tc>
          <w:tcPr>
            <w:tcW w:w="29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Calibri"/>
                <w:lang w:val="fr-FR"/>
              </w:rPr>
              <w:t>Tipul activităţii sau sectorul de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fr-FR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fr-FR"/>
              </w:rPr>
            </w:r>
          </w:p>
        </w:tc>
      </w:tr>
      <w:tr>
        <w:trPr>
          <w:trHeight w:val="252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  <w:tc>
          <w:tcPr>
            <w:tcW w:w="16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activitate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19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400"/>
        <w:gridCol w:w="1220"/>
        <w:gridCol w:w="280"/>
        <w:gridCol w:w="160"/>
        <w:gridCol w:w="1060"/>
        <w:gridCol w:w="280"/>
        <w:gridCol w:w="1220"/>
        <w:gridCol w:w="280"/>
        <w:gridCol w:w="1140"/>
        <w:gridCol w:w="1000"/>
      </w:tblGrid>
      <w:tr>
        <w:trPr>
          <w:trHeight w:val="304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Educaţie şi formar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Perioada</w:t>
            </w:r>
          </w:p>
        </w:tc>
        <w:tc>
          <w:tcPr>
            <w:tcW w:w="704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Menţionaţi separat fiecare forma de învăţământ şi program de formare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4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lang w:val="fr-FR"/>
              </w:rPr>
              <w:t xml:space="preserve">profesională absolvite, începând cu cel mai recent. </w:t>
            </w:r>
            <w:r>
              <w:rPr>
                <w:rFonts w:cs="Calibri"/>
              </w:rPr>
              <w:t>(vezi instrucţiunile)</w:t>
            </w:r>
          </w:p>
        </w:tc>
      </w:tr>
      <w:tr>
        <w:trPr>
          <w:trHeight w:val="350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Calificarea / diploma obţinută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Disciplinele principale studiate /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competenţe profesiona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dobândit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Calibri"/>
                <w:lang w:val="fr-FR"/>
              </w:rPr>
              <w:t>Numele şi tipul instituţiei d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învăţământ / furnizorului d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formar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Nivelul în clasificarea naţională</w:t>
            </w:r>
          </w:p>
        </w:tc>
        <w:tc>
          <w:tcPr>
            <w:tcW w:w="46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rubrică facultativă, vezi instrucţiunile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sau internaţională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697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Aptitudini şi competenţ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persona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1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Limba(i) maternă(e)</w:t>
            </w:r>
          </w:p>
        </w:tc>
        <w:tc>
          <w:tcPr>
            <w:tcW w:w="704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 xml:space="preserve">Precizaţi limba(ile) maternă(e) </w:t>
            </w:r>
            <w:r>
              <w:rPr>
                <w:rFonts w:cs="Calibri"/>
              </w:rPr>
              <w:t>(dacă este cazul specificaţi a doua limbă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maternă, vezi instrucţiunile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69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Limba(i) străină(e) cunoscută(e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Autoevaluar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Înţeleger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Vorbire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</w:rPr>
              <w:t>Nivel european (*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Ascultar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Citire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Participare la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Discurs oral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8"/>
              </w:rPr>
              <w:t>Conversaţi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2" w:hRule="atLeast"/>
        </w:trPr>
        <w:tc>
          <w:tcPr>
            <w:tcW w:w="3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Limba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3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3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Limba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Calibri"/>
                <w:i/>
                <w:iCs/>
                <w:lang w:val="fr-FR"/>
              </w:rPr>
              <w:t xml:space="preserve">(*) </w:t>
            </w:r>
            <w:r>
              <w:rPr>
                <w:rFonts w:cs="Calibri"/>
                <w:i/>
                <w:iCs/>
                <w:color w:val="0000FF"/>
                <w:u w:val="single"/>
                <w:lang w:val="fr-FR"/>
              </w:rPr>
              <w:t>Nivelul Cadrului European Comun de Referinţă Pentru Limbi Străine</w:t>
            </w:r>
          </w:p>
        </w:tc>
      </w:tr>
      <w:tr>
        <w:trPr>
          <w:trHeight w:val="773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Competenţe şi abilităţi sociale</w:t>
            </w:r>
          </w:p>
        </w:tc>
        <w:tc>
          <w:tcPr>
            <w:tcW w:w="704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Calibri"/>
                <w:lang w:val="fr-FR"/>
              </w:rPr>
              <w:t>Descrieţi aceste competenţe şi indicaţi contextul în care au fost dobândite.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  <w:tc>
          <w:tcPr>
            <w:tcW w:w="46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Rubrică facultativă, vezi instrucţiunile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69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Competenţe şi aptitudini</w:t>
            </w:r>
          </w:p>
        </w:tc>
        <w:tc>
          <w:tcPr>
            <w:tcW w:w="704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Calibri"/>
                <w:lang w:val="fr-FR"/>
              </w:rPr>
              <w:t>Descrieţi aceste competenţe şi indicaţi contextul în care au fost dobândite.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organizatorice</w:t>
            </w:r>
          </w:p>
        </w:tc>
        <w:tc>
          <w:tcPr>
            <w:tcW w:w="46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Rubrică facultativă, vezi instrucţiunile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69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Competenţe şi aptitudini</w:t>
            </w:r>
          </w:p>
        </w:tc>
        <w:tc>
          <w:tcPr>
            <w:tcW w:w="704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Calibri"/>
                <w:lang w:val="fr-FR"/>
              </w:rPr>
              <w:t>Descrieţi aceste competenţe şi indicaţi contextul în care au fost dobândite.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tehnice</w:t>
            </w:r>
          </w:p>
        </w:tc>
        <w:tc>
          <w:tcPr>
            <w:tcW w:w="46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Rubrică facultativă, vezi instrucţiunile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696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Competenţe şi aptitudini de</w:t>
            </w:r>
          </w:p>
        </w:tc>
        <w:tc>
          <w:tcPr>
            <w:tcW w:w="704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Calibri"/>
                <w:lang w:val="fr-FR"/>
              </w:rPr>
              <w:t>Descrieţi aceste competenţe şi indicaţi contextul în care au fost dobândite.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utilizare a calculatorului</w:t>
            </w:r>
          </w:p>
        </w:tc>
        <w:tc>
          <w:tcPr>
            <w:tcW w:w="46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Rubrică facultativă, vezi instrucţiunile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6083300" cy="3133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7"/>
                              <w:gridCol w:w="6603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right="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ompetenţe şi aptitudini</w:t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fr-FR"/>
                                    </w:rPr>
                                    <w:t>Descrieţi aceste competenţe şi indicaţi contextul în care au fost dobând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right="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artistice</w:t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(Rubrică facultativă, vezi instrucţiun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right="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>Alte competenţe şi aptitudini</w:t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fr-FR"/>
                                    </w:rPr>
                                    <w:t>Descrieţi aceste competenţe şi indicaţi contextul în care au fost dobând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(Rubrică facultativă, vezi instrucţiun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right="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ermis(e) de conducere</w:t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fr-FR"/>
                                    </w:rPr>
                                    <w:t xml:space="preserve">Menţionaţi dacă deţineţi un permis de conducere şi categoria.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(Rubric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facultativă, vezi instrucţiun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right="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Informaţii suplimentare</w:t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w w:val="99"/>
                                    </w:rPr>
                                    <w:t>Includeţi aici orice alte informaţii utile, care nu au fost menţionate anterior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fr-FR"/>
                                    </w:rPr>
                                    <w:t xml:space="preserve">de exemplu: persoane de contact, referinţe etc.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(Rubrică facultativă, ve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instrucţiun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right="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Anexe</w:t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fr-FR"/>
                                    </w:rPr>
                                    <w:t xml:space="preserve">Enumeraţi documentele anexate CV-ului.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(Rubrică facultativă, ve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instrucţiunil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246.7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7"/>
                        <w:gridCol w:w="6603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297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right="3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ompetenţe şi aptitudini</w:t>
                            </w:r>
                          </w:p>
                        </w:tc>
                        <w:tc>
                          <w:tcPr>
                            <w:tcW w:w="6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lang w:val="fr-FR"/>
                              </w:rPr>
                              <w:t>Descrieţi aceste competenţe şi indicaţi contextul în care au fost dobândite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7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right="3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rtistice</w:t>
                            </w:r>
                          </w:p>
                        </w:tc>
                        <w:tc>
                          <w:tcPr>
                            <w:tcW w:w="6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(Rubrică facultativă, vezi instrucţiunile)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297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right="3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w w:val="99"/>
                              </w:rPr>
                              <w:t>Alte competenţe şi aptitudini</w:t>
                            </w:r>
                          </w:p>
                        </w:tc>
                        <w:tc>
                          <w:tcPr>
                            <w:tcW w:w="6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lang w:val="fr-FR"/>
                              </w:rPr>
                              <w:t>Descrieţi aceste competenţe şi indicaţi contextul în care au fost dobândite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7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(Rubrică facultativă, vezi instrucţiunile)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297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right="3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ermis(e) de conducere</w:t>
                            </w:r>
                          </w:p>
                        </w:tc>
                        <w:tc>
                          <w:tcPr>
                            <w:tcW w:w="6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lang w:val="fr-FR"/>
                              </w:rPr>
                              <w:t xml:space="preserve">Menţionaţi dacă deţineţi un permis de conducere şi categoria. </w:t>
                            </w:r>
                            <w:r>
                              <w:rPr>
                                <w:rFonts w:cs="Calibri"/>
                              </w:rPr>
                              <w:t>(Rubrică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7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acultativă, vezi instrucţiunile)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297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right="3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Informaţii suplimentare</w:t>
                            </w:r>
                          </w:p>
                        </w:tc>
                        <w:tc>
                          <w:tcPr>
                            <w:tcW w:w="6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w w:val="99"/>
                              </w:rPr>
                              <w:t>Includeţi aici orice alte informaţii utile, care nu au fost menţionate anterior,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7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lang w:val="fr-FR"/>
                              </w:rPr>
                              <w:t xml:space="preserve">de exemplu: persoane de contact, referinţe etc. </w:t>
                            </w:r>
                            <w:r>
                              <w:rPr>
                                <w:rFonts w:cs="Calibri"/>
                              </w:rPr>
                              <w:t>(Rubrică facultativă, vezi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7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instrucţiunile)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297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right="3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Anexe</w:t>
                            </w:r>
                          </w:p>
                        </w:tc>
                        <w:tc>
                          <w:tcPr>
                            <w:tcW w:w="6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lang w:val="fr-FR"/>
                              </w:rPr>
                              <w:t xml:space="preserve">Enumeraţi documentele anexate CV-ului. </w:t>
                            </w:r>
                            <w:r>
                              <w:rPr>
                                <w:rFonts w:cs="Calibri"/>
                              </w:rPr>
                              <w:t>(Rubrică facultativă, vezi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7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instrucţiunil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720" w:right="618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  <w:lang w:val="it-IT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7700" cy="4629150"/>
          <wp:effectExtent l="0" t="0" r="0" b="0"/>
          <wp:wrapNone/>
          <wp:docPr id="2" name="WordPictureWatermark264634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4634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23" r="-2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462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867275</wp:posOffset>
          </wp:positionH>
          <wp:positionV relativeFrom="paragraph">
            <wp:posOffset>-152400</wp:posOffset>
          </wp:positionV>
          <wp:extent cx="2305050" cy="857250"/>
          <wp:effectExtent l="0" t="0" r="0" b="0"/>
          <wp:wrapTight wrapText="bothSides">
            <wp:wrapPolygon edited="0">
              <wp:start x="12437" y="11554"/>
              <wp:lineTo x="12437" y="9012"/>
              <wp:lineTo x="9098" y="9012"/>
              <wp:lineTo x="9098" y="11554"/>
              <wp:lineTo x="12437" y="11554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101" t="16779" r="14101" b="18197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42900</wp:posOffset>
          </wp:positionH>
          <wp:positionV relativeFrom="paragraph">
            <wp:posOffset>-257175</wp:posOffset>
          </wp:positionV>
          <wp:extent cx="2105025" cy="122301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1223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448550</wp:posOffset>
          </wp:positionH>
          <wp:positionV relativeFrom="paragraph">
            <wp:posOffset>-428625</wp:posOffset>
          </wp:positionV>
          <wp:extent cx="1676400" cy="1333500"/>
          <wp:effectExtent l="0" t="0" r="0" b="0"/>
          <wp:wrapNone/>
          <wp:docPr id="5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  <w:lang w:val="it-IT"/>
      </w:rPr>
      <w:t xml:space="preserve">Consiliul Naţional al Elevilor </w:t>
    </w:r>
  </w:p>
  <w:p>
    <w:pPr>
      <w:pStyle w:val="Normal"/>
      <w:jc w:val="center"/>
      <w:rPr>
        <w:lang w:val="it-IT"/>
      </w:rPr>
    </w:pPr>
    <w:r>
      <w:rPr>
        <w:lang w:val="it-IT"/>
      </w:rPr>
      <w:t>Fii vocea colegilor tăi!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Calibri"/>
      <w:u w:val="none"/>
    </w:rPr>
  </w:style>
  <w:style w:type="character" w:styleId="FooterChar">
    <w:name w:val="Footer Char"/>
    <w:qFormat/>
    <w:rPr>
      <w:rFonts w:ascii="Calibri" w:hAnsi="Calibri" w:eastAsia="Times New Roman" w:cs="Calibri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51:00Z</dcterms:created>
  <dc:creator>Consiliul Elevilor</dc:creator>
  <dc:description/>
  <dc:language>en-US</dc:language>
  <cp:lastModifiedBy>Elena</cp:lastModifiedBy>
  <cp:lastPrinted>2015-09-11T11:50:00Z</cp:lastPrinted>
  <dcterms:modified xsi:type="dcterms:W3CDTF">2015-09-11T08:51:00Z</dcterms:modified>
  <cp:revision>2</cp:revision>
  <dc:subject/>
  <dc:title/>
</cp:coreProperties>
</file>