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NISTERUL EDUCATIEI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 xml:space="preserve">IONALE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I CERCET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RII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TIIN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FICE</w:t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LIMPIADA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ONAL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 DE LIMBA ENGLEZ</w:t>
      </w:r>
      <w:r>
        <w:rPr>
          <w:rFonts w:cs="Calibri"/>
          <w:sz w:val="16"/>
          <w:szCs w:val="16"/>
          <w:lang w:val="fr-FR"/>
        </w:rPr>
        <w:t>Ă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MARKING SCHEME FOR THE NARRATIVE-NARRATIVE-DESCRIPTIVE ESSA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517"/>
        <w:gridCol w:w="239"/>
        <w:gridCol w:w="2512"/>
        <w:gridCol w:w="239"/>
        <w:gridCol w:w="2789"/>
        <w:gridCol w:w="239"/>
        <w:gridCol w:w="2432"/>
        <w:gridCol w:w="313"/>
        <w:gridCol w:w="2175"/>
        <w:gridCol w:w="298"/>
        <w:gridCol w:w="687"/>
      </w:tblGrid>
      <w:tr>
        <w:trPr>
          <w:trHeight w:val="62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tical criter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emp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ially 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p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omp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p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completely relevant to topic, describing people/places/events/atmosphere, having a clear development and including the final reactions of the protagonis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fairly completed with the description of people/places/events/atmosphere, having a clear develo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partially completed with slight logical impediments in the logical development of the description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faulty, including serious logical impediments in the sequencing of events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wholly inadequate the quality of the description failing the requirements of the task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 AND COHES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complete logical connection of paragraphs due to a judicious use of linking devices, mechanics, and length requirement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fairly completion of paragraph organization due to scarce misuse of linking devices, mechanics, and length requirement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partial completion of the task. Paragraphs are partially complete due to unfinished ideas and scarce use of linking devices, mechanics, and length requirement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re is serious inconsistency in the organization of the paragraphs due to the misuse of the linking devices, mechanics, and length requirements.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ragraphs are incomplete, both linking devices, mechanics, and length requirements having been disrespected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vocabulary is used appropriately and accurately throughout the essay; precise meaning is conveyed; minor errors are rare; spelling is very well controlled. The register of the narrative-descriptive essay is totally relevant to the task, being organically integrated all along the discours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vocabulary is used appropriately and accurately in the essay; occasional errors in word choice/formation are possible; spelling is well controlled with occasional slips. The register of the narrative-descriptive essay is relevant to the task with slightly incongruent lapses within the discourse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ange of vocabulary is adequately used in the essay; errors in word choice /formation are present when more sophisticated items of vocabulary are attempted; spelling can be faulty at times. The register of the narrative-descriptive essay is partially relevant to the task with a narrow inconsistency of style, leading to halts in the logical development of ide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vocabulary is present within the essay; less common items of vocabulary are rare and may be often faulty; spelling errors can make text understanding difficult. The register of the narrative-descriptive essay is inconsistent due to the mixture of styles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vocabulary is present; errors in word choice/formation predominate; spelling errors can make the essay obscure at times. The register used in the narrative-descriptive essay is inappropriate for this type of writing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CTURE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grammatical structures is used accurately and flexibly throughout the essay; minor errors are rare; punctuation is very well controlled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grammatical structures is used accurately and with some flexibility along the essay; occasional errors are possible; punctuation is well controlled with occasional slip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ix of complex and simple grammatical structures is present throughout the essay; errors are present when complex language is attempted; punctuation can be faulty at time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grammatical structures is present along the essay; complex language is rare and may be often faulty; punctuation errors can make text understanding difficult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grammatical structures is present within the essay; errors predominate; punctuation errors make the text obscure at times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 ON TARGET READE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terest of the reader is aroused and sustained throughou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good effect on the reader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ffect on the reader is satisfactory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effect on the reader non-relevant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negative effect on the reader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20:00Z</dcterms:created>
  <dc:creator>Monica</dc:creator>
  <dc:description/>
  <cp:keywords/>
  <dc:language>en-US</dc:language>
  <cp:lastModifiedBy>corina</cp:lastModifiedBy>
  <cp:lastPrinted>2010-11-25T11:58:00Z</cp:lastPrinted>
  <dcterms:modified xsi:type="dcterms:W3CDTF">2017-01-05T13:43:00Z</dcterms:modified>
  <cp:revision>7</cp:revision>
  <dc:subject/>
  <dc:title>MINISTERUL EDUCATIEI CERCETARII SI TINERETULUI</dc:title>
</cp:coreProperties>
</file>