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NISTERUL EDUCATIEI CERCETARII SI TINERETULUI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TIONALA DE LIMBA ENGLEZ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ING SCHEME  -  ARTICLE/ EDITORIAL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10"/>
        <w:gridCol w:w="330"/>
        <w:gridCol w:w="2310"/>
        <w:gridCol w:w="330"/>
        <w:gridCol w:w="2530"/>
        <w:gridCol w:w="440"/>
        <w:gridCol w:w="2420"/>
        <w:gridCol w:w="440"/>
        <w:gridCol w:w="2200"/>
        <w:gridCol w:w="550"/>
        <w:gridCol w:w="77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p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not attemp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p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achievemen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ontent of the article/ editorial  is completely relevant to the task, fully responding to its requirements; the format of the article/ editorial  is  fully observed; a title, introduction and  conclusion are presen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article/ editorial covers the requirements of the task but the key ideas could be better substantiated; the format of the article/ editorial  is  observed; a title, introduction, and conclusion are present but  not fully linked to the topic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article/ editorial addresses the requirements of the task but  not all key ideas  are relevant; there is a title but the introduction or the conclusion may be missing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article/ editorial does not cover the requirements of the task; the title/ introduction/ conclusion are missing or totally irrelevant; many irrelevant details are include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rticle/ editorial does not relate to the task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is a  logical progression throughout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aragraphs are well built, well extended, the topic sentence is clear; a wide range of cohesive devices 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although minor inconsistencies are possible; the paragraphs are well built but could be more extended or balanced; a range of cohesive devices 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is generally coherent but the internal organization of some paragraphs may be faulty; the topic sentence is not always clear or may be missing; cohesive devices are present but sometimes they are not accurate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serious inconsistency in the organization of the text; the sequencing of ideas can be followed with difficulty; paragraphing may be missing; cohesive devices are limited or most of them are faulty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text is not logically organized and does not convey a message; no control of cohesive devices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 wide range of vocabulary is used appropriately and accurately; precise meaning is conveyed; minor errors  are rare; spelling is very well controlled; the register is appropriate throughou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 range of vocabulary is used appropriately and accurately; occasional errors in word choice/ formation are possible; spelling is well controlled with occasional slips; the register is  appropriate, although minor inconsistencies are possible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; errors in word choice/ formation are present  when more sophisticated items of vocabulary are attempted; spelling can be faulty at times; there are inconsistencies in register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 is present; less common  items of vocabulary are rare and may be often faulty; spelling  errors can  make text understanding difficult; there are major inconsistencies in register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 in word choice/formation predominate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elling errors make the text obscure at time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RUCTURE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 grammatical  structures is used  accurately and flexibly; minor errors are rare; punctuation is very well controlled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grammatical  structures is used  accurately and with some flexibility; occasional errors are possible; punctuation is well controlled with occasional slip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ix of complex and simple grammatical structures is present; errors are present  when complex language is attempted; punctuation can be faulty at times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; complex language is rare and may be often faulty; punctuation errors can make text understanding difficult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very narrow range of  grammatical structures is present; errors  predominate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ctuation errors make the text obscure at times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text has not a relevant effect on the reader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22:00Z</dcterms:created>
  <dc:creator>Monica</dc:creator>
  <dc:description/>
  <cp:keywords/>
  <dc:language>en-US</dc:language>
  <cp:lastModifiedBy>corina</cp:lastModifiedBy>
  <cp:lastPrinted>2010-11-25T11:59:00Z</cp:lastPrinted>
  <dcterms:modified xsi:type="dcterms:W3CDTF">2017-01-05T13:50:00Z</dcterms:modified>
  <cp:revision>4</cp:revision>
  <dc:subject/>
  <dc:title>MINISTERUL EDUCATIEI CERCETARII SI TINERETULUI</dc:title>
</cp:coreProperties>
</file>