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sz w:val="16"/>
          <w:szCs w:val="16"/>
          <w:lang w:val="fr-FR"/>
        </w:rPr>
        <w:t>MINISTERUL EDUCATIEI NA</w:t>
      </w:r>
      <w:r>
        <w:rPr>
          <w:rFonts w:cs="Calibri"/>
          <w:sz w:val="16"/>
          <w:szCs w:val="16"/>
          <w:lang w:val="fr-FR"/>
        </w:rPr>
        <w:t>Ţ</w:t>
      </w:r>
      <w:r>
        <w:rPr>
          <w:sz w:val="16"/>
          <w:szCs w:val="16"/>
          <w:lang w:val="fr-FR"/>
        </w:rPr>
        <w:t xml:space="preserve">IONALE </w:t>
      </w:r>
      <w:r>
        <w:rPr>
          <w:rFonts w:cs="Calibri"/>
          <w:sz w:val="16"/>
          <w:szCs w:val="16"/>
          <w:lang w:val="fr-FR"/>
        </w:rPr>
        <w:t>Ş</w:t>
      </w:r>
      <w:r>
        <w:rPr>
          <w:sz w:val="16"/>
          <w:szCs w:val="16"/>
          <w:lang w:val="fr-FR"/>
        </w:rPr>
        <w:t>I CERCET</w:t>
      </w:r>
      <w:r>
        <w:rPr>
          <w:rFonts w:cs="Calibri"/>
          <w:sz w:val="16"/>
          <w:szCs w:val="16"/>
          <w:lang w:val="fr-FR"/>
        </w:rPr>
        <w:t>Ă</w:t>
      </w:r>
      <w:r>
        <w:rPr>
          <w:sz w:val="16"/>
          <w:szCs w:val="16"/>
          <w:lang w:val="fr-FR"/>
        </w:rPr>
        <w:t xml:space="preserve">RII </w:t>
      </w:r>
      <w:r>
        <w:rPr>
          <w:rFonts w:cs="Calibri"/>
          <w:sz w:val="16"/>
          <w:szCs w:val="16"/>
          <w:lang w:val="fr-FR"/>
        </w:rPr>
        <w:t>Ş</w:t>
      </w:r>
      <w:r>
        <w:rPr>
          <w:sz w:val="16"/>
          <w:szCs w:val="16"/>
          <w:lang w:val="fr-FR"/>
        </w:rPr>
        <w:t>TIIN</w:t>
      </w:r>
      <w:r>
        <w:rPr>
          <w:rFonts w:cs="Calibri"/>
          <w:sz w:val="16"/>
          <w:szCs w:val="16"/>
          <w:lang w:val="fr-FR"/>
        </w:rPr>
        <w:t>Ţ</w:t>
      </w:r>
      <w:r>
        <w:rPr>
          <w:sz w:val="16"/>
          <w:szCs w:val="16"/>
          <w:lang w:val="fr-FR"/>
        </w:rPr>
        <w:t>IFICE</w:t>
      </w:r>
    </w:p>
    <w:p>
      <w:pPr>
        <w:pStyle w:val="Normal"/>
        <w:spacing w:lineRule="auto" w:line="240"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OLIMPIADA NA</w:t>
      </w:r>
      <w:r>
        <w:rPr>
          <w:rFonts w:cs="Calibri"/>
          <w:sz w:val="16"/>
          <w:szCs w:val="16"/>
          <w:lang w:val="fr-FR"/>
        </w:rPr>
        <w:t>Ţ</w:t>
      </w:r>
      <w:r>
        <w:rPr>
          <w:sz w:val="16"/>
          <w:szCs w:val="16"/>
          <w:lang w:val="fr-FR"/>
        </w:rPr>
        <w:t>IONAL</w:t>
      </w:r>
      <w:r>
        <w:rPr>
          <w:rFonts w:cs="Calibri"/>
          <w:sz w:val="16"/>
          <w:szCs w:val="16"/>
          <w:lang w:val="fr-FR"/>
        </w:rPr>
        <w:t>Ă</w:t>
      </w:r>
      <w:r>
        <w:rPr>
          <w:sz w:val="16"/>
          <w:szCs w:val="16"/>
          <w:lang w:val="fr-FR"/>
        </w:rPr>
        <w:t xml:space="preserve"> DE LIMBA ENGLEZ</w:t>
      </w:r>
      <w:r>
        <w:rPr>
          <w:rFonts w:cs="Calibri"/>
          <w:sz w:val="16"/>
          <w:szCs w:val="16"/>
          <w:lang w:val="fr-FR"/>
        </w:rPr>
        <w:t>Ă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MARKING SCHEME FOR THE FOR AND AGAINST </w:t>
      </w:r>
      <w:r>
        <w:rPr/>
        <w:t>ESSAY</w:t>
      </w:r>
    </w:p>
    <w:tbl>
      <w:tblPr>
        <w:tblW w:w="14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2044"/>
        <w:gridCol w:w="386"/>
        <w:gridCol w:w="2410"/>
        <w:gridCol w:w="283"/>
        <w:gridCol w:w="2268"/>
        <w:gridCol w:w="284"/>
        <w:gridCol w:w="2179"/>
        <w:gridCol w:w="330"/>
        <w:gridCol w:w="1870"/>
        <w:gridCol w:w="397"/>
        <w:gridCol w:w="632"/>
      </w:tblGrid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ytical criteria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xempl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p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fici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rtially Profici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p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comple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2p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ints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CONTENT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essay is completely relevant to topic, all arguments are well-rounded, well-grounded, and balanced, developing the thesis of the introduction and leading to a balanced consideration and/or personal opinion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essay is fairly completed, the thesis in the introduction being further developed with balanced arguments and relevant ideas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essay is partially relevant to topic, there is no thesis formulated in the first paragraph, which leads to inconsistencies in the logical development of arguments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essay is faulty, including serious logical impediments in the sequencing of ideas / arguments.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essay is wholly inadequate, there is no thesis in the first paragraph, while the arguments lack logical development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GANIZATION AND COHESION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re is complete logical connection of paragraphs due to a judicious use of linking devices, mechanics, and length requirements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re is a fairly completion of paragraph organization due to scarce misuse of linking devices, mechanics, and length requirements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re is partial completion of the task. Paragraphs are partially complete due to unfinished ideas and scarce use of linking devices, mechanics, and length requirements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re is serious inconsistency in the organization of the paragraphs due to the misuse of the linking devices, mechanics, and length requirements.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Paragraphs are incomplete, both linking  devices, mechanics, and length requirements having been disrespected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OCABULARY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wide range of vocabulary is used appropriately and accurately throughout the essay; precise meaning is conveyed; minor errors are rare; spelling is very well controlled. The register of the for and against essay is totally relevant to the task, being organically integrated all along the discourse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range of vocabulary is used appropriately and accurately in the essay; occasional errors in word choice/formation are possible; spelling is well controlled with occasional slips. The register of the for and against essay is relevant to the task with slightly incongruent lapses within the discours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range of vocabulary is adequately used in the essay; errors in word choice /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tion are present when more sophisticated items of vocabulary are attempted; spelling can be faulty at times. The register of the for and against essay is partially relevant to the task with a narrow inconsistency of style, leading to halts in the logical development of idea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limited range of vocabulary is present within the essay; less common items of vocabulary are rare and may be often faulty; spelling errors can make text understanding difficult. The register of the essay is inconsistent due to the mixture of styles.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very narrow range of vocabulary is present; errors in word choice/formation predominate; spelling errors can make the essay obscure at times. The register used in the for and against essay is inappropriate for the type of functional writing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RUCTURES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wide range of grammatical structures is used accurately and flexibly throughout the essay; minor errors are rare; punctuation is very well controlled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range of grammatical structures is used accurately and with some flexibility along the essay; occasional errors are possible; punctuation is well controlled with occasional slips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mix of complex and simple grammatical structures is present throughout the essay; errors are present when complex language is attempted; punctuation can be faulty at times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limited range of grammatical structures is present along the essay; complex language is rare and may be often faulty; punctuation errors can make text understanding difficult.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very narrow range of grammatical structures is present within the essay; errors predominate; punctuation errors make the text obscure at times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FFECT ON TARGET READER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interest of the reader is aroused and sustained throughout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text has a good effect on the reader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effect on the reader is satisfactory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The effect on the reader non-relevant.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text has a negative effect on the reader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spacing w:lineRule="auto" w:line="240"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sectPr>
      <w:type w:val="nextPage"/>
      <w:pgSz w:orient="landscape" w:w="16838" w:h="11906"/>
      <w:pgMar w:left="1304" w:right="130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9:28:00Z</dcterms:created>
  <dc:creator>Monica</dc:creator>
  <dc:description/>
  <cp:keywords/>
  <dc:language>en-US</dc:language>
  <cp:lastModifiedBy>corina</cp:lastModifiedBy>
  <cp:lastPrinted>2010-11-25T11:58:00Z</cp:lastPrinted>
  <dcterms:modified xsi:type="dcterms:W3CDTF">2016-12-27T19:29:00Z</dcterms:modified>
  <cp:revision>3</cp:revision>
  <dc:subject/>
  <dc:title/>
</cp:coreProperties>
</file>