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form for oral present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797"/>
        <w:gridCol w:w="670"/>
        <w:gridCol w:w="1597"/>
        <w:gridCol w:w="608"/>
        <w:gridCol w:w="1253"/>
        <w:gridCol w:w="1070"/>
        <w:gridCol w:w="961"/>
        <w:gridCol w:w="1070"/>
        <w:gridCol w:w="1163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qu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ontent</w:t>
            </w:r>
          </w:p>
        </w:tc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coverage and relevance of ideas  to topi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and support (explanations, examples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ical range and appropriacy/ accu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4/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8/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tical range and appropriacy/ accu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4/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8/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rganisation</w:t>
            </w:r>
          </w:p>
        </w:tc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erence (logical organisation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esion (cohesive devices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elivery</w:t>
            </w:r>
          </w:p>
        </w:tc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unciation, (sounds, weak forms,  stress, intonation etc)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cy, flow of idea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                                             100</w:t>
            </w:r>
          </w:p>
        </w:tc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70"/>
        <w:gridCol w:w="3690"/>
        <w:gridCol w:w="37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QU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LL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vance of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ion and sup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Grammatical r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mmatical accurac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cal ra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ical appropriacy/register</w:t>
            </w:r>
          </w:p>
          <w:p>
            <w:pPr>
              <w:pStyle w:val="Normal"/>
              <w:ind w:left="4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nt partially covered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ideas irrelevant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points were not suppor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limited range of grammar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errors in both simple and complex structure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oor range of vocabulary is used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frequent inappropriacy in word choi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inconsistencies in regist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nt covered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ideas relevant to topic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st major points were adequately supported with relevant facts, statistics and/or exampl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range of grammar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 structures may contain error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adequate range of vocabulary is use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inappropriacy in word choi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inconsistencies in regist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nt fully covered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ideas relevant to topic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every major point is well supported with several relevant, effective and precise explanations and/or examp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ide range of grammar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ors are rar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wide range of vocabulary is use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word choi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er is consistent throughout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oherence (logical organisation: introduction/ body - emphasizing key points/  conclusion -summarizin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ohesion (cohesive device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ence of structure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all aspect rambling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ck of specific connectors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balanced presentation (e.g. introduction too long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development of presentation mostly unmarked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hesive devices just adequate;  rambling at ti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s of presentation clear; clear signposting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coheren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e range of  cohesive devices</w:t>
            </w:r>
          </w:p>
          <w:p>
            <w:pPr>
              <w:pStyle w:val="Normal"/>
              <w:ind w:left="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unciation, (sounds, weak forms,  stress, intonation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luency, flow of idea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nunciation hinders meaning to be conveyed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ous difficulties in maintaining flow (frequent hesitations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nunciation helps most meaning to be conveyed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s flow with some difficulty (hesitations due to language search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ronunciation helps meaning to be conveyed effectively (week sounds, contractions, stress and intonation used to convey meaning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maintained throughout the presentation (without hesitations caused by  language search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6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3:00Z</dcterms:created>
  <dc:creator>SUCIU</dc:creator>
  <dc:description/>
  <cp:keywords/>
  <dc:language>en-US</dc:language>
  <cp:lastModifiedBy>corina</cp:lastModifiedBy>
  <cp:lastPrinted>2016-02-15T08:34:00Z</cp:lastPrinted>
  <dcterms:modified xsi:type="dcterms:W3CDTF">2017-01-05T13:52:00Z</dcterms:modified>
  <cp:revision>15</cp:revision>
  <dc:subject/>
  <dc:title>Assessment form for oral presentations</dc:title>
</cp:coreProperties>
</file>