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9 - 2020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IX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Nr. ore alocate:  </w:t>
      </w:r>
      <w:r>
        <w:rPr>
          <w:b/>
          <w:sz w:val="22"/>
          <w:szCs w:val="22"/>
        </w:rPr>
        <w:t xml:space="preserve">- 1 oră/săpt. </w:t>
      </w:r>
      <w:r>
        <w:rPr>
          <w:sz w:val="22"/>
          <w:szCs w:val="22"/>
        </w:rPr>
        <w:t xml:space="preserve">(TC);  1 oră x 35 săpt.= 35 ore/an </w:t>
      </w:r>
    </w:p>
    <w:p>
      <w:pPr>
        <w:pStyle w:val="Normal"/>
        <w:spacing w:lineRule="exact" w:line="34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 xml:space="preserve">- 2 ore/săpt. </w:t>
      </w:r>
      <w:r>
        <w:rPr>
          <w:sz w:val="22"/>
          <w:szCs w:val="22"/>
        </w:rPr>
        <w:t xml:space="preserve">(TC+CD) </w:t>
      </w:r>
      <w:r>
        <w:rPr>
          <w:spacing w:val="-4"/>
          <w:sz w:val="22"/>
          <w:szCs w:val="22"/>
        </w:rPr>
        <w:t xml:space="preserve">la profil umanist, specializările </w:t>
      </w:r>
      <w:r>
        <w:rPr>
          <w:i/>
          <w:spacing w:val="-4"/>
          <w:sz w:val="22"/>
          <w:szCs w:val="22"/>
        </w:rPr>
        <w:t xml:space="preserve">Filologie </w:t>
      </w:r>
      <w:r>
        <w:rPr>
          <w:spacing w:val="-4"/>
          <w:sz w:val="22"/>
          <w:szCs w:val="22"/>
        </w:rPr>
        <w:t xml:space="preserve">și </w:t>
      </w:r>
      <w:r>
        <w:rPr>
          <w:i/>
          <w:spacing w:val="-4"/>
          <w:sz w:val="22"/>
          <w:szCs w:val="22"/>
        </w:rPr>
        <w:t>Ştiinţe sociale</w:t>
      </w:r>
      <w:r>
        <w:rPr>
          <w:spacing w:val="-4"/>
          <w:sz w:val="22"/>
          <w:szCs w:val="22"/>
        </w:rPr>
        <w:t xml:space="preserve">; </w:t>
      </w:r>
      <w:r>
        <w:rPr>
          <w:sz w:val="22"/>
          <w:szCs w:val="22"/>
        </w:rPr>
        <w:t>2 ore x 35 săpt.= 70 ore/</w:t>
      </w:r>
      <w:r>
        <w:rPr/>
        <w:t>an</w:t>
      </w:r>
    </w:p>
    <w:p>
      <w:pPr>
        <w:pStyle w:val="Normal"/>
        <w:spacing w:before="0" w:after="12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Heading2"/>
        <w:spacing w:before="0" w:after="240"/>
        <w:rPr>
          <w:b/>
          <w:b/>
        </w:rPr>
      </w:pPr>
      <w:r>
        <w:rPr>
          <w:b/>
        </w:rPr>
        <w:t>Geografie fizică (,,Pământul planeta oamenilor”)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523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EMESTRUL I (09.09.2019 – 20.12.2019)</w:t>
            </w:r>
          </w:p>
        </w:tc>
      </w:tr>
      <w:tr>
        <w:trPr>
          <w:trHeight w:val="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ământul - o entitate a Univers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;</w:t>
            </w:r>
          </w:p>
          <w:p>
            <w:pPr>
              <w:pStyle w:val="Normal"/>
              <w:jc w:val="both"/>
              <w:rPr/>
            </w:pPr>
            <w:r>
              <w:rPr/>
              <w:t>1.3. Utilizarea unor elemente terminologice minime din limbile străine;</w:t>
            </w:r>
          </w:p>
          <w:p>
            <w:pPr>
              <w:pStyle w:val="Normal"/>
              <w:jc w:val="both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jc w:val="both"/>
              <w:rPr/>
            </w:pPr>
            <w:r>
              <w:rPr/>
              <w:t>2.2. Formalizarea informaţiilor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3.2. Analiza interacţiunilor dintre elementele naturale;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;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3. Utilizarea convenţiilor în citirea şi interpretarea suporturilor cartografice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5.1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Identificarea surselor de informare şi a informaţiei utile în sistemele multimedia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5.2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Utilizarea tehnologiei documentării bibliografice eficient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Elemente de geografie fizică. Recapit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Universul şi Sistemul s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 xml:space="preserve">Evoluţia Universului şi a Terre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aracteristicile Pământului şi consecinţele geografi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0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1 – 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st  iniţial</w:t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w:rPr>
                <w:vertAlign w:val="subscript"/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Măsurare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i reprezentarea spaţiului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jc w:val="both"/>
              <w:rPr/>
            </w:pPr>
            <w:r>
              <w:rPr/>
              <w:t>2.2. Formalizarea informaţiilor;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;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3. Utilizarea convenţiilor în citirea şi interpretarea suporturilor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4. Trecerea de la o scară la alta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or schiţe cartografice simpl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Coordonatele geografi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 cartografi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Măsurarea şi calculul distanţelor şi al suprafeţelor pe hărţi geografice şi în orizontul loca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le cartografice şi societatea omeneasc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lieful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/>
            </w:pPr>
            <w:r>
              <w:rPr/>
              <w:t>3.2. Sesizarea unor succesiuni de procese naturale;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3. Utilizarea unor metode de analiză directă sau mediat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ale reliefului în contextul mediului înconjurător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.6. Aplicarea modalităţilor de analiză pe elemente simple, sisteme, succesiun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.7. Utilizarea unor metode experimentale şi de simular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/>
            </w:pPr>
            <w:r>
              <w:rPr/>
              <w:t>Scoarţa terestră ca suport al reliefului: structură şi alcătuire petrografică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/>
            </w:pPr>
            <w:r>
              <w:rPr/>
              <w:t>Unităţile majore ale reliefului terestr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>
                <w:spacing w:val="-6"/>
              </w:rPr>
            </w:pPr>
            <w:r>
              <w:rPr>
                <w:spacing w:val="-6"/>
              </w:rPr>
              <w:t>Agenţi, procese şi forme de relie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Tipuri şi unităţi de relie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/>
              <w:t xml:space="preserve"> </w:t>
            </w:r>
            <w:r>
              <w:rPr/>
              <w:t xml:space="preserve">Analiza şi interpretarea  reliefulu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Relieful şi societatea omeneasc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Relieful orizontului loc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Aplicaţii practice în orizontul loca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>
                <w:spacing w:val="-6"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1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850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4"/>
              </w:rPr>
            </w:pPr>
            <w:r>
              <w:rPr>
                <w:b/>
                <w:bCs/>
                <w:i/>
              </w:rPr>
              <w:t xml:space="preserve">Vacanţa de iarnă/intersemestrială </w:t>
            </w:r>
            <w:r>
              <w:rPr>
                <w:b/>
                <w:i/>
              </w:rPr>
              <w:t>(21.12.2019 – 12.01.2020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SEMESTRUL al II-lea (13.01.2020 – 12.06.2020)</w:t>
            </w:r>
          </w:p>
        </w:tc>
      </w:tr>
      <w:tr>
        <w:trPr>
          <w:trHeight w:val="16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4. Atmosfera terestră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 xml:space="preserve">5.4. Utilizarea unor metode şi tehnici simple, specifice diferitelor discipline ştiinţifice, pentru analiza unor elemente ale climei, hidrografiei şi învelişului biogeografic în contextul mediului înconjurător;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5. Utilizarea reprezentărilor cartografice în investigarea mediului geografic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6.2. Îmbinarea diferitelor tipuri de analiză (empirică, holistică etc.)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42"/>
              <w:rPr/>
            </w:pPr>
            <w:r>
              <w:rPr/>
              <w:t>Alcătuirea şi structura atmosfer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Factorii genetici ai clim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Climatele Terr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Evoluţia şi tendinţele de evoluţie a clim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Hărţile climatice şi harta sinoptică. Analiza şi interpretarea datelo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Clima şi societatea omenească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Clima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1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  <w:r>
              <w:rPr>
                <w:b/>
              </w:rPr>
              <w:t xml:space="preserve">– </w:t>
            </w:r>
            <w:r>
              <w:rPr>
                <w:b/>
                <w:bCs/>
              </w:rPr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Apele Terrei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 xml:space="preserve">5.4. Utilizarea unor metode şi tehnici simple, specifice diferitelor discipline ştiinţifice, pentru analiza unor elemente ale climei, hidrografiei şi învelişului biogeografic în contextul mediului înconjurător;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5. Utilizarea reprezentărilor cartografice în investigarea mediului geografic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6.2. Îmbinarea diferitelor tipuri de analiză (empirică, holistică)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omponentele hidrosfere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ele continentale şi ocean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naliza şi interpretarea unor date hidrolog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sfera şi societatea omeneasc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grafia orizontului loc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licaţii practice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10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 –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en-US"/>
              </w:rPr>
            </w:pPr>
            <w:r>
              <w:rPr>
                <w:spacing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1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Viaţa şi solurile pe Terr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 xml:space="preserve">5.4. Utilizarea unor metode şi tehnici simple, specifice diferitelor discipline ştiinţifice, pentru analiza unor elemente ale climei, hidrografiei şi învelişului biogeografic în contextul mediului înconjurător;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5. Utilizarea reprezentărilor cartografice în investigarea mediului geografic.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6.2. Îmbinarea diferitelor tipuri de analiză (empirică, holistică etc.)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357" w:hanging="357"/>
              <w:rPr/>
            </w:pPr>
            <w:r>
              <w:rPr/>
              <w:t>Biosfera şi organizarea ei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  </w:t>
            </w:r>
            <w:r>
              <w:rPr/>
              <w:t>Evoluţia vieţii pe Ter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dosf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Zonele biopedoclimat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Biosfera, solurile şi activitatea omeneasc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Aplicaţii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– 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ediul, peisajul şi societatea omenească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4. Descrierea şi explicarea mediului natural;</w:t>
            </w:r>
          </w:p>
          <w:p>
            <w:pPr>
              <w:pStyle w:val="Normal"/>
              <w:jc w:val="both"/>
              <w:rPr/>
            </w:pPr>
            <w:r>
              <w:rPr/>
              <w:t>2.3. Înţelegerea proceselor elementare din natră şi a specificului mediului înconjurător;</w:t>
            </w:r>
          </w:p>
          <w:p>
            <w:pPr>
              <w:pStyle w:val="Normal"/>
              <w:jc w:val="both"/>
              <w:rPr/>
            </w:pPr>
            <w:r>
              <w:rPr/>
              <w:t>2.4. Relaţionarea spaţială a elementelor naturale ale unui anumit teritoriu;</w:t>
            </w:r>
          </w:p>
          <w:p>
            <w:pPr>
              <w:pStyle w:val="Normal"/>
              <w:jc w:val="both"/>
              <w:rPr/>
            </w:pPr>
            <w:r>
              <w:rPr/>
              <w:t>2.5. Sesizarea unor legături observabile între elemente naturale şi sociale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5. Relaţionarea funcţională a unor elemente naturale şi sociale (prin studii de caz)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5. Utilizarea reprezentărilor cartografice în investigarea mediului geografic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.9. Formarea unui comportament critic constructiv în raport cu elementele calitative ale mediului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1. Dezvoltarea interesului pentru cercetarea ştiinţifică a comunităţii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>Interacţiunile dint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elementele naturale ale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u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ind w:left="357" w:hanging="357"/>
              <w:rPr/>
            </w:pPr>
            <w:r>
              <w:rPr/>
              <w:t>Interacţiunile dintre om ş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 terestr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isajele natur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357" w:hanging="357"/>
              <w:rPr/>
            </w:pPr>
            <w:r>
              <w:rPr/>
              <w:t>Factorii geoecologic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</w:t>
            </w:r>
            <w:r>
              <w:rPr/>
              <w:t>natur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Tipurile de mediu natur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/>
            </w:pPr>
            <w:r>
              <w:rPr/>
              <w:t xml:space="preserve">Rolul mediului geografic în evoluţia şi dezvoltarea  societăţii omeneşt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Mediul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– 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Evaluare orală</w:t>
            </w:r>
          </w:p>
        </w:tc>
      </w:tr>
      <w:tr>
        <w:trPr>
          <w:trHeight w:val="2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6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>Pământul – planeta oamenilo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valuare finală (T</w:t>
            </w:r>
            <w:r>
              <w:rPr>
                <w:vertAlign w:val="subscript"/>
              </w:rPr>
              <w:t>f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programa școlară pentru disciplina Geografie, clasa a IX-a aprobată prin OMECT </w:t>
      </w:r>
      <w:r>
        <w:rPr>
          <w:i/>
          <w:spacing w:val="-6"/>
        </w:rPr>
        <w:t xml:space="preserve"> nr</w:t>
      </w:r>
      <w:r>
        <w:rPr>
          <w:i/>
        </w:rPr>
        <w:t>. 3458/09.03.2004, structura anului școlar 2019-2020 aprobată prin OMEN</w:t>
      </w:r>
      <w:r>
        <w:rPr>
          <w:i/>
          <w:spacing w:val="-6"/>
        </w:rPr>
        <w:t xml:space="preserve"> nr. 3191/20.02.2019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</w:t>
      </w:r>
      <w:r>
        <w:rPr>
          <w:i/>
          <w:spacing w:val="-6"/>
        </w:rPr>
        <w:t xml:space="preserve"> în conformitate cu intervalul de desfășurare a programului ,,Școala altfel” stabilit la nivelul fiecărei unități de învățământ și</w:t>
      </w:r>
      <w:r>
        <w:rPr>
          <w:b/>
          <w:i/>
          <w:spacing w:val="-6"/>
        </w:rPr>
        <w:t xml:space="preserve"> va însuma un număr total de 35 săptămâni de cursuri</w:t>
      </w:r>
      <w:r>
        <w:rPr>
          <w:i/>
          <w:spacing w:val="-6"/>
        </w:rPr>
        <w:t>.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Rubrica ,,Compete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ţe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specifice” cuprinde competenţele specifice din programa şcolară care pot fi realizate prin conţinuturile ofertate. </w:t>
      </w:r>
      <w:r>
        <w:rPr>
          <w:rFonts w:cs="Times New Roman" w:ascii="Times New Roman" w:hAnsi="Times New Roman"/>
          <w:spacing w:val="-6"/>
          <w:sz w:val="24"/>
          <w:szCs w:val="24"/>
        </w:rPr>
        <w:t>Competenţele specifice redate prin caractere italice reprezintă elemente ale curriculumului diferenţiat (CD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i/>
          <w:i/>
          <w:spacing w:val="-6"/>
        </w:rPr>
      </w:pPr>
      <w:r>
        <w:rPr>
          <w:i/>
          <w:lang w:val="it-IT"/>
        </w:rPr>
        <w:t>Conţinuturile</w:t>
      </w:r>
      <w:r>
        <w:rPr>
          <w:i/>
        </w:rPr>
        <w:t xml:space="preserve"> şi competenţele specifice vor avea în vedere exemple relevante de pe Terra, din Europa şi din Româ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8"/>
      <w:szCs w:val="18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5:49:00Z</dcterms:created>
  <dc:creator>Carmen Camelia Radulescu</dc:creator>
  <dc:description/>
  <cp:keywords/>
  <dc:language>en-US</dc:language>
  <cp:lastModifiedBy>Carmen Camelia Radulescu</cp:lastModifiedBy>
  <dcterms:modified xsi:type="dcterms:W3CDTF">2019-09-02T09:09:00Z</dcterms:modified>
  <cp:revision>8</cp:revision>
  <dc:subject/>
  <dc:title/>
</cp:coreProperties>
</file>