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1995</wp:posOffset>
                </wp:positionH>
                <wp:positionV relativeFrom="paragraph">
                  <wp:posOffset>4914900</wp:posOffset>
                </wp:positionV>
                <wp:extent cx="342900" cy="3429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f99cc" stroked="t" o:allowincell="f" style="position:absolute;margin-left:156.85pt;margin-top:387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3550</wp:posOffset>
                </wp:positionH>
                <wp:positionV relativeFrom="paragraph">
                  <wp:posOffset>4686300</wp:posOffset>
                </wp:positionV>
                <wp:extent cx="306070" cy="344170"/>
                <wp:effectExtent l="8890" t="10160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4416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44280 h 195120"/>
                            <a:gd name="textAreaBottom" fmla="*/ 150840 h 19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36.5pt;margin-top:369pt;width:24.05pt;height:27.0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2175</wp:posOffset>
                </wp:positionH>
                <wp:positionV relativeFrom="paragraph">
                  <wp:posOffset>4800600</wp:posOffset>
                </wp:positionV>
                <wp:extent cx="306070" cy="30607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9600 h 173520"/>
                            <a:gd name="textAreaBottom" fmla="*/ 133920 h 1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70.25pt;margin-top:378pt;width:24.05pt;height:24.0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6900</wp:posOffset>
                </wp:positionH>
                <wp:positionV relativeFrom="paragraph">
                  <wp:posOffset>4686300</wp:posOffset>
                </wp:positionV>
                <wp:extent cx="306070" cy="239395"/>
                <wp:effectExtent l="11430" t="8255" r="1143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3940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0960 h 135720"/>
                            <a:gd name="textAreaBottom" fmla="*/ 104760 h 13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7pt;margin-top:369pt;width:24.05pt;height:18.8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1200</wp:posOffset>
                </wp:positionH>
                <wp:positionV relativeFrom="paragraph">
                  <wp:posOffset>4800600</wp:posOffset>
                </wp:positionV>
                <wp:extent cx="306070" cy="257175"/>
                <wp:effectExtent l="10795" t="8890" r="1079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5704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3120 h 145800"/>
                            <a:gd name="textAreaBottom" fmla="*/ 11268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56pt;margin-top:378pt;width:24.05pt;height:20.2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07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1pt;margin-top:22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07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1pt;margin-top:27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0</wp:posOffset>
                </wp:positionH>
                <wp:positionV relativeFrom="paragraph">
                  <wp:posOffset>3429000</wp:posOffset>
                </wp:positionV>
                <wp:extent cx="342900" cy="3429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60pt;margin-top:27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4900</wp:posOffset>
                </wp:positionH>
                <wp:positionV relativeFrom="paragraph">
                  <wp:posOffset>6858000</wp:posOffset>
                </wp:positionV>
                <wp:extent cx="342900" cy="3429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87pt;margin-top:54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0800</wp:posOffset>
                </wp:positionH>
                <wp:positionV relativeFrom="paragraph">
                  <wp:posOffset>7429500</wp:posOffset>
                </wp:positionV>
                <wp:extent cx="342900" cy="342900"/>
                <wp:effectExtent l="9525" t="9525" r="1016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04pt;margin-top:585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6600</wp:posOffset>
                </wp:positionH>
                <wp:positionV relativeFrom="paragraph">
                  <wp:posOffset>58293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58pt;margin-top:459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6500</wp:posOffset>
                </wp:positionH>
                <wp:positionV relativeFrom="paragraph">
                  <wp:posOffset>5943600</wp:posOffset>
                </wp:positionV>
                <wp:extent cx="342900" cy="342900"/>
                <wp:effectExtent l="9525" t="9525" r="10160" b="647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95pt;margin-top:468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0</wp:posOffset>
                </wp:positionH>
                <wp:positionV relativeFrom="paragraph">
                  <wp:posOffset>8001000</wp:posOffset>
                </wp:positionV>
                <wp:extent cx="342900" cy="342900"/>
                <wp:effectExtent l="9525" t="9525" r="10160" b="647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96pt;margin-top:630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0700</wp:posOffset>
                </wp:positionH>
                <wp:positionV relativeFrom="paragraph">
                  <wp:posOffset>4914900</wp:posOffset>
                </wp:positionV>
                <wp:extent cx="306070" cy="30607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custGeom>
                          <a:avLst/>
                          <a:gdLst>
                            <a:gd name="textAreaLeft" fmla="*/ 39600 w 173520"/>
                            <a:gd name="textAreaRight" fmla="*/ 133920 w 173520"/>
                            <a:gd name="textAreaTop" fmla="*/ 39600 h 173520"/>
                            <a:gd name="textAreaBottom" fmla="*/ 133920 h 1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1pt;margin-top:387pt;width:24.05pt;height:24.0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0</wp:posOffset>
                </wp:positionV>
                <wp:extent cx="419100" cy="342900"/>
                <wp:effectExtent l="10795" t="8255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custGeom>
                          <a:avLst/>
                          <a:gdLst>
                            <a:gd name="textAreaLeft" fmla="*/ 54000 w 237600"/>
                            <a:gd name="textAreaRight" fmla="*/ 183600 w 237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24pt;margin-top:630pt;width:32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3700</wp:posOffset>
                </wp:positionH>
                <wp:positionV relativeFrom="paragraph">
                  <wp:posOffset>845820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31pt;margin-top:666pt;width:8.95pt;height:8.95pt;mso-wrap-style:none;v-text-anchor:middle">
                <v:fill o:detectmouseclick="t" type="solid" color2="blue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47925</wp:posOffset>
                </wp:positionH>
                <wp:positionV relativeFrom="paragraph">
                  <wp:posOffset>868680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2.75pt;margin-top:684pt;width:8.95pt;height:8.95pt;mso-wrap-style:none;v-text-anchor:middle">
                <v:fill o:detectmouseclick="t" type="solid" color2="blue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800</wp:posOffset>
                </wp:positionH>
                <wp:positionV relativeFrom="paragraph">
                  <wp:posOffset>217170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4pt;margin-top:171pt;width:8.95pt;height:8.95pt;mso-wrap-style:none;v-text-anchor:middle">
                <v:fill o:detectmouseclick="t" type="solid" color2="blue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5400</wp:posOffset>
                </wp:positionH>
                <wp:positionV relativeFrom="paragraph">
                  <wp:posOffset>6629400</wp:posOffset>
                </wp:positionV>
                <wp:extent cx="342900" cy="3429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02pt;margin-top:522pt;width:26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2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52800</wp:posOffset>
                </wp:positionH>
                <wp:positionV relativeFrom="paragraph">
                  <wp:posOffset>4229100</wp:posOffset>
                </wp:positionV>
                <wp:extent cx="304800" cy="342900"/>
                <wp:effectExtent l="8890" t="10160" r="9525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>
                            <a:gd name="textAreaLeft" fmla="*/ 39240 w 172800"/>
                            <a:gd name="textAreaRight" fmla="*/ 133560 w 1728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64pt;margin-top:333pt;width:23.95pt;height:2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800100</wp:posOffset>
                </wp:positionV>
                <wp:extent cx="1447800" cy="573405"/>
                <wp:effectExtent l="0" t="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573480"/>
                          <a:chOff x="0" y="0"/>
                          <a:chExt cx="1447920" cy="573480"/>
                        </a:xfrm>
                      </wpg:grpSpPr>
                      <wps:wsp>
                        <wps:cNvSpPr txBox="1"/>
                        <wps:spPr>
                          <a:xfrm>
                            <a:off x="78120" y="0"/>
                            <a:ext cx="121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04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ceu tehnolog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97360"/>
                            <a:ext cx="152280" cy="167760"/>
                          </a:xfrm>
                          <a:prstGeom prst="ellipse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63000"/>
                            <a:ext cx="152280" cy="1677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3pt;width:114pt;height:45.15pt" coordorigin="5400,1260" coordsize="2280,9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23;top:1260;width:19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62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ceu tehnolog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#339966" stroked="t" o:allowincell="f" style="position:absolute;left:7440;top:1729;width:239;height:263;mso-wrap-style:none;v-text-anchor:middle">
                  <v:fill o:detectmouseclick="t" type="solid" color2="#cc6699"/>
                  <v:stroke color="black" weight="9360" joinstyle="miter" endcap="flat"/>
                  <w10:wrap type="none"/>
                </v:oval>
                <v:oval id="shape_0" fillcolor="yellow" stroked="t" o:allowincell="f" style="position:absolute;left:7425;top:1359;width:239;height:263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62200</wp:posOffset>
                </wp:positionH>
                <wp:positionV relativeFrom="paragraph">
                  <wp:posOffset>5029200</wp:posOffset>
                </wp:positionV>
                <wp:extent cx="152400" cy="1676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76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86pt;margin-top:396pt;width:11.95pt;height:13.1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48200</wp:posOffset>
                </wp:positionH>
                <wp:positionV relativeFrom="paragraph">
                  <wp:posOffset>1828800</wp:posOffset>
                </wp:positionV>
                <wp:extent cx="3429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66pt;margin-top:144pt;width:26.95pt;height:26.95pt;mso-wrap-style:none;v-text-anchor:middle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482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6pt;margin-top:108pt;width:26.95pt;height:26.95pt;mso-wrap-style:none;v-text-anchor:middle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00750" cy="1005840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</wp:posOffset>
                </wp:positionH>
                <wp:positionV relativeFrom="paragraph">
                  <wp:posOffset>3429000</wp:posOffset>
                </wp:positionV>
                <wp:extent cx="800100" cy="3429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color w:val="5F5F5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5F5F5F"/>
                                <w:sz w:val="26"/>
                                <w:szCs w:val="26"/>
                              </w:rPr>
                              <w:t>Voinest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0pt;mso-position-vertical-relative:text;margin-left: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color w:val="5F5F5F"/>
                          <w:sz w:val="26"/>
                          <w:szCs w:val="26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5F5F5F"/>
                          <w:sz w:val="26"/>
                          <w:szCs w:val="26"/>
                        </w:rPr>
                        <w:t>Voine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3775</wp:posOffset>
                </wp:positionH>
                <wp:positionV relativeFrom="paragraph">
                  <wp:posOffset>5829300</wp:posOffset>
                </wp:positionV>
                <wp:extent cx="8001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color w:val="5F5F5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Rounded MT Bold;Tahoma" w:cs="Arial Rounded MT Bold;Tahoma" w:ascii="Arial Rounded MT Bold;Tahoma" w:hAnsi="Arial Rounded MT Bold;Tahoma"/>
                                <w:color w:val="5F5F5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5F5F5F"/>
                                <w:sz w:val="26"/>
                                <w:szCs w:val="26"/>
                              </w:rPr>
                              <w:t>Balen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59pt;mso-position-vertical-relative:text;margin-left:278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color w:val="5F5F5F"/>
                          <w:sz w:val="26"/>
                          <w:szCs w:val="26"/>
                        </w:rPr>
                      </w:pPr>
                      <w:r>
                        <w:rPr>
                          <w:rFonts w:eastAsia="Arial Rounded MT Bold;Tahoma" w:cs="Arial Rounded MT Bold;Tahoma" w:ascii="Arial Rounded MT Bold;Tahoma" w:hAnsi="Arial Rounded MT Bold;Tahoma"/>
                          <w:color w:val="5F5F5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Rounded MT Bold;Tahoma" w:ascii="Arial Rounded MT Bold;Tahoma" w:hAnsi="Arial Rounded MT Bold;Tahoma"/>
                          <w:color w:val="5F5F5F"/>
                          <w:sz w:val="26"/>
                          <w:szCs w:val="26"/>
                        </w:rPr>
                        <w:t>Bal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1200</wp:posOffset>
                </wp:positionH>
                <wp:positionV relativeFrom="paragraph">
                  <wp:posOffset>6057900</wp:posOffset>
                </wp:positionV>
                <wp:extent cx="800100" cy="3429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color w:val="43434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434343"/>
                                <w:sz w:val="26"/>
                                <w:szCs w:val="26"/>
                              </w:rPr>
                              <w:t>Nucet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77pt;mso-position-vertical-relative:text;margin-left:15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color w:val="434343"/>
                          <w:sz w:val="26"/>
                          <w:szCs w:val="26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434343"/>
                          <w:sz w:val="26"/>
                          <w:szCs w:val="26"/>
                        </w:rPr>
                        <w:t>Nuc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9600</wp:posOffset>
                </wp:positionH>
                <wp:positionV relativeFrom="paragraph">
                  <wp:posOffset>8115300</wp:posOffset>
                </wp:positionV>
                <wp:extent cx="1028700" cy="3429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434343"/>
                                <w:sz w:val="26"/>
                                <w:szCs w:val="26"/>
                              </w:rPr>
                              <w:t>Tărtăseşt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39pt;mso-position-vertical-relative:text;margin-left:34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434343"/>
                          <w:sz w:val="26"/>
                          <w:szCs w:val="26"/>
                        </w:rPr>
                        <w:t>Tărtăseş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000</wp:posOffset>
                </wp:positionH>
                <wp:positionV relativeFrom="paragraph">
                  <wp:posOffset>2286000</wp:posOffset>
                </wp:positionV>
                <wp:extent cx="1028700" cy="5715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434343"/>
                                <w:sz w:val="26"/>
                                <w:szCs w:val="26"/>
                              </w:rPr>
                              <w:t xml:space="preserve">Văleni </w:t>
                            </w: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434343"/>
                                <w:sz w:val="26"/>
                                <w:szCs w:val="26"/>
                              </w:rPr>
                              <w:t>Dâmbovi</w:t>
                            </w:r>
                            <w:r>
                              <w:rPr>
                                <w:rFonts w:cs="Arial" w:ascii="Arial" w:hAnsi="Arial"/>
                                <w:color w:val="434343"/>
                                <w:sz w:val="26"/>
                                <w:szCs w:val="26"/>
                              </w:rPr>
                              <w:t>ţ</w:t>
                            </w: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434343"/>
                                <w:sz w:val="26"/>
                                <w:szCs w:val="26"/>
                              </w:rPr>
                              <w:t xml:space="preserve">a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80pt;mso-position-vertical-relative:text;margin-left:-3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434343"/>
                          <w:sz w:val="26"/>
                          <w:szCs w:val="26"/>
                        </w:rPr>
                        <w:t xml:space="preserve">Văleni </w:t>
                      </w:r>
                      <w:r>
                        <w:rPr>
                          <w:rFonts w:cs="Arial Rounded MT Bold;Tahoma" w:ascii="Arial Rounded MT Bold;Tahoma" w:hAnsi="Arial Rounded MT Bold;Tahoma"/>
                          <w:color w:val="434343"/>
                          <w:sz w:val="26"/>
                          <w:szCs w:val="26"/>
                        </w:rPr>
                        <w:t>Dâmbovi</w:t>
                      </w:r>
                      <w:r>
                        <w:rPr>
                          <w:rFonts w:cs="Arial" w:ascii="Arial" w:hAnsi="Arial"/>
                          <w:color w:val="434343"/>
                          <w:sz w:val="26"/>
                          <w:szCs w:val="26"/>
                        </w:rPr>
                        <w:t>ţ</w:t>
                      </w:r>
                      <w:r>
                        <w:rPr>
                          <w:rFonts w:cs="Arial Rounded MT Bold;Tahoma" w:ascii="Arial Rounded MT Bold;Tahoma" w:hAnsi="Arial Rounded MT Bold;Tahoma"/>
                          <w:color w:val="434343"/>
                          <w:sz w:val="26"/>
                          <w:szCs w:val="26"/>
                        </w:rPr>
                        <w:t xml:space="preserve">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9300</wp:posOffset>
                </wp:positionH>
                <wp:positionV relativeFrom="paragraph">
                  <wp:posOffset>1943100</wp:posOffset>
                </wp:positionV>
                <wp:extent cx="1028700" cy="2286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;Tahoma" w:hAnsi="Arial Rounded MT Bold;Tahoma" w:cs="Arial Rounded MT Bold;Tahoma"/>
                                <w:color w:val="43434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434343"/>
                                <w:sz w:val="26"/>
                                <w:szCs w:val="26"/>
                              </w:rPr>
                              <w:t xml:space="preserve">Moroieni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53pt;mso-position-vertical-relative:text;margin-left:15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;Tahoma" w:hAnsi="Arial Rounded MT Bold;Tahoma" w:cs="Arial Rounded MT Bold;Tahoma"/>
                          <w:color w:val="434343"/>
                          <w:sz w:val="26"/>
                          <w:szCs w:val="26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color w:val="434343"/>
                          <w:sz w:val="26"/>
                          <w:szCs w:val="26"/>
                        </w:rPr>
                        <w:t xml:space="preserve">Moroieni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90800</wp:posOffset>
                </wp:positionH>
                <wp:positionV relativeFrom="paragraph">
                  <wp:posOffset>8229600</wp:posOffset>
                </wp:positionV>
                <wp:extent cx="800100" cy="3429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color w:val="5F5F5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Rounded MT Bold;Tahoma" w:cs="Arial Rounded MT Bold;Tahoma" w:ascii="Arial Rounded MT Bold;Tahoma" w:hAnsi="Arial Rounded MT Bold;Tahoma"/>
                                <w:color w:val="5F5F5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5F5F5F"/>
                                <w:sz w:val="26"/>
                                <w:szCs w:val="26"/>
                              </w:rPr>
                              <w:t>Potlogi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48pt;mso-position-vertical-relative:text;margin-left:20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color w:val="5F5F5F"/>
                          <w:sz w:val="26"/>
                          <w:szCs w:val="26"/>
                        </w:rPr>
                      </w:pPr>
                      <w:r>
                        <w:rPr>
                          <w:rFonts w:eastAsia="Arial Rounded MT Bold;Tahoma" w:cs="Arial Rounded MT Bold;Tahoma" w:ascii="Arial Rounded MT Bold;Tahoma" w:hAnsi="Arial Rounded MT Bold;Tahoma"/>
                          <w:color w:val="5F5F5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Rounded MT Bold;Tahoma" w:ascii="Arial Rounded MT Bold;Tahoma" w:hAnsi="Arial Rounded MT Bold;Tahoma"/>
                          <w:color w:val="5F5F5F"/>
                          <w:sz w:val="26"/>
                          <w:szCs w:val="26"/>
                        </w:rPr>
                        <w:t>Potlo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029970</wp:posOffset>
                </wp:positionV>
                <wp:extent cx="1371600" cy="3416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8085" cy="468630"/>
                                  <wp:effectExtent l="0" t="0" r="0" b="0"/>
                                  <wp:docPr id="3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63" r="-25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08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6.9pt;mso-wrap-distance-left:9.05pt;mso-wrap-distance-right:9.05pt;mso-wrap-distance-top:0pt;mso-wrap-distance-bottom:0pt;margin-top:81.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8085" cy="468630"/>
                            <wp:effectExtent l="0" t="0" r="0" b="0"/>
                            <wp:docPr id="3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63" r="-25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085" cy="468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3429000" cy="5715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ro-RO"/>
                              </w:rPr>
                              <w:t>Distribuţia teritorială a şcolilor TV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0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  <w:lang w:val="ro-RO"/>
                        </w:rPr>
                        <w:t>Distribuţia teritorială a şcolilor TV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3048000" cy="10287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Şcoli PH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CAMP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81pt;mso-wrap-distance-left:9.05pt;mso-wrap-distance-right:9.05pt;mso-wrap-distance-top:0pt;mso-wrap-distance-bottom:0pt;margin-top:10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     </w:t>
                      </w:r>
                      <w:r>
                        <w:rPr>
                          <w:b/>
                          <w:lang w:val="ro-RO"/>
                        </w:rPr>
                        <w:t>Şcoli PHARE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        </w:t>
                      </w:r>
                      <w:r>
                        <w:rPr>
                          <w:b/>
                          <w:lang w:val="ro-RO"/>
                        </w:rPr>
                        <w:t>CAM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6057900</wp:posOffset>
                </wp:positionV>
                <wp:extent cx="457200" cy="4572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;Tahoma" w:cs="Arial Rounded MT Bold;Tahoma" w:ascii="Arial Rounded MT Bold;Tahoma" w:hAnsi="Arial Rounded MT Bold;Tahoma"/>
                                <w:color w:val="5F5F5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;Tahoma" w:ascii="Arial Rounded MT Bold;Tahoma" w:hAnsi="Arial Rounded MT Bold;Tahoma"/>
                                <w:sz w:val="26"/>
                                <w:szCs w:val="26"/>
                              </w:rPr>
                              <w:t>Cobi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77pt;mso-position-vertical-relative:text;margin-left:9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;Tahoma" w:cs="Arial Rounded MT Bold;Tahoma" w:ascii="Arial Rounded MT Bold;Tahoma" w:hAnsi="Arial Rounded MT Bold;Tahoma"/>
                          <w:color w:val="5F5F5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 Rounded MT Bold;Tahoma" w:ascii="Arial Rounded MT Bold;Tahoma" w:hAnsi="Arial Rounded MT Bold;Tahoma"/>
                          <w:sz w:val="26"/>
                          <w:szCs w:val="26"/>
                        </w:rPr>
                        <w:t>Co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0"/>
        <w:gridCol w:w="602"/>
        <w:gridCol w:w="3358"/>
        <w:gridCol w:w="240"/>
        <w:gridCol w:w="240"/>
        <w:gridCol w:w="120"/>
        <w:gridCol w:w="5640"/>
      </w:tblGrid>
      <w:tr>
        <w:trPr/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Simbol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Unitatea şcolară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omeniile de formare profesională iniţială</w:t>
            </w:r>
          </w:p>
        </w:tc>
      </w:tr>
      <w:tr>
        <w:trPr/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ŞCOLI CUPRINSE ÎN PROGRAMUL PHARE TVET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0165</wp:posOffset>
                      </wp:positionV>
                      <wp:extent cx="342900" cy="295275"/>
                      <wp:effectExtent l="10160" t="8890" r="10795" b="825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520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38160 h 167400"/>
                                  <a:gd name="textAreaBottom" fmla="*/ 129240 h 16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3.95pt;width:26.95pt;height:23.2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Nicolae Ciorănescu „Târgoviş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mecanică,  electric, electromecanică, electronică-automatizări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1120</wp:posOffset>
                      </wp:positionV>
                      <wp:extent cx="342900" cy="342265"/>
                      <wp:effectExtent l="9525" t="10160" r="10160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236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040"/>
                                  <a:gd name="textAreaBottom" fmla="*/ 14976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5.6pt;width:26.95pt;height:26.9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Constantin Brâncoveanu” 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 : electric, electronică-automatizări, mecanică, chimie industrial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0170</wp:posOffset>
                      </wp:positionV>
                      <wp:extent cx="342900" cy="342900"/>
                      <wp:effectExtent l="9525" t="9525" r="10160" b="1016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7.1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Nicolae Mihăescu” 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construcţii, instalaţii şi lucrări publice, mecan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240</wp:posOffset>
                      </wp:positionV>
                      <wp:extent cx="342900" cy="342900"/>
                      <wp:effectExtent l="9525" t="9525" r="10160" b="1016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1.2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Spiru Haret” 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electric, electronică automatizări,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dustrie  textilă şi pielărie, electromecanică, informat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estetica si igiena corpului omenesc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ănătate şi asistenţă pedagogică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810</wp:posOffset>
                      </wp:positionV>
                      <wp:extent cx="342900" cy="342900"/>
                      <wp:effectExtent l="9525" t="9525" r="10160" b="101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0.3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de Transporturi Auto 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mecanică, electric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0</wp:posOffset>
                      </wp:positionV>
                      <wp:extent cx="342900" cy="342900"/>
                      <wp:effectExtent l="9525" t="9525" r="10160" b="1016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1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Aurel Rainu” Fien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electronică automatizări, electromecan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ecanică, materiale de construcţ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, Servicii: comerţ, economic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750</wp:posOffset>
                      </wp:positionV>
                      <wp:extent cx="342900" cy="342900"/>
                      <wp:effectExtent l="9525" t="9525" r="10160" b="1016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pt;margin-top:2.5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Pucioasa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silvicultură, protecţia mediul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industrie  textilă şi pielărie, fabricarea produselor din lemn, mecanică, electronică-automatizări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47625</wp:posOffset>
                      </wp:positionV>
                      <wp:extent cx="342900" cy="342900"/>
                      <wp:effectExtent l="9525" t="9525" r="10160" b="101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5.4pt;margin-top:3.75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Voineşt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agricultur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electric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economic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342900" cy="342900"/>
                      <wp:effectExtent l="9525" t="9525" r="10160" b="1016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5.4pt;margin-top:5.55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Dr. C. Angelescu” Găeşt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, electronică-automatizări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agricultură, industrie alimenta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 economic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3335</wp:posOffset>
                      </wp:positionV>
                      <wp:extent cx="533400" cy="457200"/>
                      <wp:effectExtent l="10160" t="8255" r="10795" b="3619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57200"/>
                              </a:xfrm>
                              <a:custGeom>
                                <a:avLst/>
                                <a:gdLst>
                                  <a:gd name="textAreaLeft" fmla="*/ 68760 w 302400"/>
                                  <a:gd name="textAreaRight" fmla="*/ 233640 w 302400"/>
                                  <a:gd name="textAreaTop" fmla="*/ 59040 h 259200"/>
                                  <a:gd name="textAreaBottom" fmla="*/ 2001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0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0.6pt;margin-top:1.05pt;width:41.95pt;height:35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0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Agricol Nucet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industrie alimentară, agricultură, silvicultu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economic, turism şi alimentaţie</w:t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6350</wp:posOffset>
                      </wp:positionV>
                      <wp:extent cx="533400" cy="457200"/>
                      <wp:effectExtent l="10160" t="8255" r="10795" b="3619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57200"/>
                              </a:xfrm>
                              <a:custGeom>
                                <a:avLst/>
                                <a:gdLst>
                                  <a:gd name="textAreaLeft" fmla="*/ 68760 w 302400"/>
                                  <a:gd name="textAreaRight" fmla="*/ 233640 w 302400"/>
                                  <a:gd name="textAreaTop" fmla="*/ 59040 h 259200"/>
                                  <a:gd name="textAreaBottom" fmla="*/ 2001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1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6pt;margin-top:-0.5pt;width:41.95pt;height:35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1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Udrea Bălenu” Băleni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 :industrie  textilă şi pielărie, mecanic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2700</wp:posOffset>
                      </wp:positionV>
                      <wp:extent cx="533400" cy="342900"/>
                      <wp:effectExtent l="13335" t="6985" r="13970" b="4502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43080"/>
                              </a:xfrm>
                              <a:custGeom>
                                <a:avLst/>
                                <a:gdLst>
                                  <a:gd name="textAreaLeft" fmla="*/ 68760 w 302400"/>
                                  <a:gd name="textAreaRight" fmla="*/ 233640 w 302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2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-6pt;margin-top:1pt;width:41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2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Goga Ionescu” Titu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mecanică, electric, electronică-automatizări, chimie industrial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turism şi alimentaţie, comerţ, economic</w:t>
            </w:r>
          </w:p>
        </w:tc>
      </w:tr>
      <w:tr>
        <w:trPr>
          <w:trHeight w:val="564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3655</wp:posOffset>
                      </wp:positionV>
                      <wp:extent cx="342265" cy="260350"/>
                      <wp:effectExtent l="12065" t="7620" r="11430" b="12827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260280"/>
                              </a:xfrm>
                              <a:custGeom>
                                <a:avLst/>
                                <a:gdLst>
                                  <a:gd name="textAreaLeft" fmla="*/ 44280 w 194040"/>
                                  <a:gd name="textAreaRight" fmla="*/ 149760 w 194040"/>
                                  <a:gd name="textAreaTop" fmla="*/ 33480 h 147600"/>
                                  <a:gd name="textAreaBottom" fmla="*/ 114120 h 14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310</w:t>
                                  </w:r>
                                </w:p>
                              </w:txbxContent>
                            </wps:txbx>
                            <wps:bodyPr lIns="0" rIns="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6.85pt;margin-top:2.65pt;width:26.9pt;height:20.4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3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59080</wp:posOffset>
                      </wp:positionV>
                      <wp:extent cx="609600" cy="410845"/>
                      <wp:effectExtent l="12700" t="8255" r="13335" b="3968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410760"/>
                              </a:xfrm>
                              <a:custGeom>
                                <a:avLst/>
                                <a:gdLst>
                                  <a:gd name="textAreaLeft" fmla="*/ 78840 w 345600"/>
                                  <a:gd name="textAreaRight" fmla="*/ 266760 w 345600"/>
                                  <a:gd name="textAreaTop" fmla="*/ 52920 h 232920"/>
                                  <a:gd name="textAreaBottom" fmla="*/ 180000 h 23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4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0.6pt;margin-top:20.4pt;width:47.95pt;height:32.3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410</w:t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oretic „Mihai Viteazul” Vişina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 mecanică, electronică-automatizări</w:t>
            </w:r>
          </w:p>
        </w:tc>
      </w:tr>
      <w:tr>
        <w:trPr>
          <w:trHeight w:val="418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egiul Economic „Ion Ghica”Târgovişte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rvicii:  turism şi alimentaţie, comerţ, economic</w:t>
            </w:r>
          </w:p>
        </w:tc>
      </w:tr>
      <w:tr>
        <w:trPr>
          <w:trHeight w:val="232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ŞCOLI - CAMPUS  </w:t>
            </w:r>
          </w:p>
        </w:tc>
      </w:tr>
      <w:tr>
        <w:trPr>
          <w:trHeight w:val="43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715</wp:posOffset>
                      </wp:positionV>
                      <wp:extent cx="342900" cy="342900"/>
                      <wp:effectExtent l="9525" t="9525" r="10160" b="101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6pt;margin-top:0.45pt;width:26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Tărtăşeşti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, agricultur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 </w:t>
            </w:r>
          </w:p>
        </w:tc>
      </w:tr>
      <w:tr>
        <w:trPr>
          <w:trHeight w:val="43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0955</wp:posOffset>
                      </wp:positionV>
                      <wp:extent cx="381000" cy="342900"/>
                      <wp:effectExtent l="10160" t="8890" r="10795" b="952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custGeom>
                                <a:avLst/>
                                <a:gdLst>
                                  <a:gd name="textAreaLeft" fmla="*/ 49320 w 216000"/>
                                  <a:gd name="textAreaRight" fmla="*/ 166680 w 2160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6pt;margin-top:1.65pt;width:29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Iordache Golescu” Găeşti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, electric,  electromecanică, electronică automatizări,  construcţii şi lucrări publice, producţie media, </w:t>
            </w:r>
          </w:p>
        </w:tc>
      </w:tr>
      <w:tr>
        <w:trPr>
          <w:trHeight w:val="43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45085</wp:posOffset>
                      </wp:positionV>
                      <wp:extent cx="304800" cy="342900"/>
                      <wp:effectExtent l="8890" t="10160" r="9525" b="1079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custGeom>
                                <a:avLst/>
                                <a:gdLst>
                                  <a:gd name="textAreaLeft" fmla="*/ 39240 w 172800"/>
                                  <a:gd name="textAreaRight" fmla="*/ 133560 w 1728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o-RO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aqua" stroked="t" o:allowincell="t" style="position:absolute;margin-left:6pt;margin-top:3.55pt;width:23.95pt;height:26.95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Petrol Moreni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hnic: mecanică, electromecanică, electronică-automatiză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437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Liceu tehnologic</w:t>
            </w:r>
          </w:p>
        </w:tc>
      </w:tr>
      <w:tr>
        <w:trPr>
          <w:trHeight w:val="4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2860</wp:posOffset>
                      </wp:positionV>
                      <wp:extent cx="152400" cy="16764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12pt;margin-top:1.8pt;width:11.95pt;height:13.1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ceul Tehnologic „</w:t>
            </w:r>
            <w:r>
              <w:rPr>
                <w:rFonts w:cs="Arial" w:ascii="Arial" w:hAnsi="Arial"/>
                <w:lang w:val="ro-RO"/>
              </w:rPr>
              <w:t>Voievodul Mircea” Târgovişt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hnic: mecanică, electromecanică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urse naturale şi protecţia mediului: protecţia mediulu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9210040</wp:posOffset>
                </wp:positionV>
                <wp:extent cx="152400" cy="15557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5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pt;margin-top:725.2pt;width:11.95pt;height:12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357" w:footer="0" w:bottom="357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">
    <w:name w:val="Legendă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11:00Z</dcterms:created>
  <dc:creator>Marginean Florin</dc:creator>
  <dc:description/>
  <dc:language>en-US</dc:language>
  <cp:lastModifiedBy>Popescu</cp:lastModifiedBy>
  <cp:lastPrinted>2006-11-20T13:35:00Z</cp:lastPrinted>
  <dcterms:modified xsi:type="dcterms:W3CDTF">2014-10-28T07:21:00Z</dcterms:modified>
  <cp:revision>29</cp:revision>
  <dc:subject/>
  <dc:title>ANALIZA NEVOILOR DE DEZVOLTARE A ŞCOLILOR IPT</dc:title>
</cp:coreProperties>
</file>