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nexa 12 - </w:t>
      </w:r>
      <w:r>
        <w:rPr>
          <w:rFonts w:cs="Arial" w:ascii="Arial" w:hAnsi="Arial"/>
          <w:b/>
          <w:bCs/>
          <w:sz w:val="22"/>
          <w:szCs w:val="22"/>
          <w:u w:val="single"/>
        </w:rPr>
        <w:t>Reţele şcolare</w:t>
      </w:r>
    </w:p>
    <w:p>
      <w:pPr>
        <w:pStyle w:val="Normal"/>
        <w:ind w:left="-108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eţele constituite în cadrul Programului Phare TVET 2001-2003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- repartizarea în reţele a şcolilor Phare TVET din Regiunea SUD MUNTENIA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587"/>
        <w:gridCol w:w="4702"/>
      </w:tblGrid>
      <w:tr>
        <w:trPr>
          <w:trHeight w:val="315" w:hRule="atLeast"/>
        </w:trPr>
        <w:tc>
          <w:tcPr>
            <w:tcW w:w="11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ud.</w:t>
            </w:r>
          </w:p>
        </w:tc>
        <w:tc>
          <w:tcPr>
            <w:tcW w:w="458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Şcoli Phare TVET2001-2003</w:t>
            </w:r>
          </w:p>
        </w:tc>
        <w:tc>
          <w:tcPr>
            <w:tcW w:w="470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trul de resursă coordonator</w:t>
            </w:r>
          </w:p>
        </w:tc>
      </w:tr>
      <w:tr>
        <w:trPr>
          <w:trHeight w:val="57" w:hRule="atLeast"/>
        </w:trPr>
        <w:tc>
          <w:tcPr>
            <w:tcW w:w="1151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ARGEŞ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Liceul Tehnologic Forestier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urtea de Argeş, jud. Argeş</w:t>
            </w:r>
          </w:p>
        </w:tc>
        <w:tc>
          <w:tcPr>
            <w:tcW w:w="4702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olegiul Tehnic de Industrie Alimentară „D. Moţoc”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cureşti  </w:t>
            </w:r>
          </w:p>
        </w:tc>
      </w:tr>
      <w:tr>
        <w:trPr>
          <w:trHeight w:val="185" w:hRule="atLeast"/>
        </w:trPr>
        <w:tc>
          <w:tcPr>
            <w:tcW w:w="1151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iceul Tehnologic Agricol "Constantin Dobrescu-Arges" Curtea de Argeş, jud. Argeş</w:t>
            </w:r>
          </w:p>
        </w:tc>
        <w:tc>
          <w:tcPr>
            <w:tcW w:w="4702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1151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legiul Tehnic Câmpulung, Jud. Argeş</w:t>
            </w:r>
          </w:p>
        </w:tc>
        <w:tc>
          <w:tcPr>
            <w:tcW w:w="4702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olegiul Economic „Viilor” Bucureşti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r. Viilor, Nr.38, Bucureşti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51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iceul Tehnologic de Industrializare a Lemnului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iteşti, jud. Argeş</w:t>
            </w:r>
          </w:p>
        </w:tc>
        <w:tc>
          <w:tcPr>
            <w:tcW w:w="4702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15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ĂLĂRAŞI</w:t>
            </w:r>
          </w:p>
        </w:tc>
        <w:tc>
          <w:tcPr>
            <w:tcW w:w="458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470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11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470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1151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ÂMBOVIŢA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iceul Tehnologic de Transporturi Auto</w:t>
            </w:r>
          </w:p>
          <w:p>
            <w:pPr>
              <w:pStyle w:val="Normal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Târgovişte, jud. Dâmboviţa </w:t>
            </w:r>
          </w:p>
        </w:tc>
        <w:tc>
          <w:tcPr>
            <w:tcW w:w="4702" w:type="dxa"/>
            <w:vMerge w:val="restart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Colegiul Economic „Ion Ghica” Târgovişt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r. Calea Domnească, Nr. 223, Târgovişte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51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iceul Tehnologic  Nicolae Mihăescu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Târgovişte, jud. Dâmboviţa</w:t>
            </w:r>
          </w:p>
        </w:tc>
        <w:tc>
          <w:tcPr>
            <w:tcW w:w="4702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51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iceul Tehnologic "Spiru Haret"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Târgovişte, jud. Dâmboviţa</w:t>
            </w:r>
          </w:p>
        </w:tc>
        <w:tc>
          <w:tcPr>
            <w:tcW w:w="4702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51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8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iceul Tehnologic Nucet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Nucet, jud. Dâmboviţa</w:t>
            </w:r>
          </w:p>
        </w:tc>
        <w:tc>
          <w:tcPr>
            <w:tcW w:w="4702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51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Liceul Tehnologic Forestier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urtea de Argeş, jud. Argeş</w:t>
            </w:r>
          </w:p>
        </w:tc>
        <w:tc>
          <w:tcPr>
            <w:tcW w:w="4702" w:type="dxa"/>
            <w:vMerge w:val="restart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olegiul Tehnic de Industrie Alimentară „D. Moţoc”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cureşti  </w:t>
            </w:r>
          </w:p>
        </w:tc>
      </w:tr>
      <w:tr>
        <w:trPr>
          <w:trHeight w:val="70" w:hRule="atLeast"/>
        </w:trPr>
        <w:tc>
          <w:tcPr>
            <w:tcW w:w="1151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iceul Tehnologic Agricol  "Constantin Dobrescu-Arges" Curtea de Argeş, jud. Argeş</w:t>
            </w:r>
          </w:p>
        </w:tc>
        <w:tc>
          <w:tcPr>
            <w:tcW w:w="4702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51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iceul Tehnologic „Aro”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âmpulung Muscel, Jud. Argeş</w:t>
            </w:r>
          </w:p>
        </w:tc>
        <w:tc>
          <w:tcPr>
            <w:tcW w:w="4702" w:type="dxa"/>
            <w:vMerge w:val="restart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olegiul Economic „Viilor” Bucureşti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r. Viilor, Nr.38, Bucureşti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51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iceul Tehnologic de Industrializare a Lemnului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iteşti, jud. Argeş</w:t>
            </w:r>
          </w:p>
        </w:tc>
        <w:tc>
          <w:tcPr>
            <w:tcW w:w="4702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Sursa: </w:t>
      </w:r>
      <w:r>
        <w:rPr>
          <w:i/>
          <w:iCs/>
          <w:sz w:val="22"/>
          <w:szCs w:val="22"/>
        </w:rPr>
        <w:t>CNDIPT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locarea şcolilor Phare TVET 2004-2006 în reţele coordonate de şcolile Phare TVET 2001-2003</w:t>
      </w:r>
    </w:p>
    <w:p>
      <w:pPr>
        <w:pStyle w:val="Normal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1"/>
        <w:gridCol w:w="4534"/>
        <w:gridCol w:w="21"/>
        <w:gridCol w:w="4734"/>
      </w:tblGrid>
      <w:tr>
        <w:trPr>
          <w:trHeight w:val="285" w:hRule="atLeast"/>
        </w:trPr>
        <w:tc>
          <w:tcPr>
            <w:tcW w:w="111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udeţ</w:t>
            </w:r>
          </w:p>
        </w:tc>
        <w:tc>
          <w:tcPr>
            <w:tcW w:w="4575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Unitate şcolară Phare 2004-2006 alocată în reţea</w:t>
            </w:r>
          </w:p>
        </w:tc>
        <w:tc>
          <w:tcPr>
            <w:tcW w:w="4755" w:type="dxa"/>
            <w:gridSpan w:val="2"/>
            <w:tcBorders>
              <w:top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Unitate Şcolară Phare 2001-2003 ccordonatoare reţea</w:t>
            </w:r>
          </w:p>
        </w:tc>
      </w:tr>
      <w:tr>
        <w:trPr>
          <w:trHeight w:val="270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ARGEŞ</w:t>
            </w:r>
          </w:p>
        </w:tc>
        <w:tc>
          <w:tcPr>
            <w:tcW w:w="4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Şcoala Gimnazială Măgura, Jud. Teleorman</w:t>
            </w:r>
          </w:p>
        </w:tc>
        <w:tc>
          <w:tcPr>
            <w:tcW w:w="4755" w:type="dxa"/>
            <w:gridSpan w:val="2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ceul Tehnologic de Industrializare a Lemnului, </w:t>
            </w:r>
            <w:r>
              <w:rPr>
                <w:rFonts w:cs="Arial" w:ascii="Arial Narrow" w:hAnsi="Arial Narrow"/>
                <w:sz w:val="18"/>
                <w:szCs w:val="18"/>
              </w:rPr>
              <w:t>Str. Mircea Vodă, nr. 42, Piteşti, jud. Argeş</w:t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Şcoala Gimnazială Botoroaga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Botoroaga, cod 147025, Jud. Teleorman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Şcoala Gimnazială Matei Basarab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Mănăstirea, cod 917170, Jud. Calarasi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Şcoala Gimnazială Grădişte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Grădiştea, Jud. Calarasi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ĂLĂRAŞI</w:t>
            </w:r>
          </w:p>
        </w:tc>
        <w:tc>
          <w:tcPr>
            <w:tcW w:w="4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egiul Tehnic ,, Stefan Banulescu”’ Calarasi</w:t>
            </w:r>
          </w:p>
        </w:tc>
        <w:tc>
          <w:tcPr>
            <w:tcW w:w="475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Colegiul Economic „Ion Ghica” Târgovişt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r. Calea Domnească, Nr. 223, Târgovişte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   </w:t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,,Nicolae Balcescu” Oltenita</w:t>
            </w:r>
          </w:p>
        </w:tc>
        <w:tc>
          <w:tcPr>
            <w:tcW w:w="475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Colegiul Economic „Ion Ghica” Târgovişt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r. Calea Domnească, Nr. 223, Târgovişte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   </w:t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,,Duiliu Zamfirescu” Dragalina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75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iceul Tehnologic Nucet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Jud. Dâmboviţa</w:t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Matei Basarab Manastirea</w:t>
            </w:r>
          </w:p>
        </w:tc>
        <w:tc>
          <w:tcPr>
            <w:tcW w:w="475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iceul Tehnologic de Industrializare a Lemnului Piteşti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Jud. Argeş</w:t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Constantin George Calinescu  Gradistea </w:t>
            </w:r>
          </w:p>
        </w:tc>
        <w:tc>
          <w:tcPr>
            <w:tcW w:w="475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iceul Tehnologic de Industrializare a Lemnului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Piteşti  Jud. Argeş</w:t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Curcani</w:t>
            </w:r>
          </w:p>
        </w:tc>
        <w:tc>
          <w:tcPr>
            <w:tcW w:w="475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iceul Tehnologic de Industrializare a Lemnului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Piteşti  Jud. Argeş</w:t>
            </w:r>
          </w:p>
        </w:tc>
      </w:tr>
      <w:tr>
        <w:trPr>
          <w:trHeight w:val="270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ÂMBOVIŢA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"A. Teodorescu" Griviţa</w:t>
            </w:r>
          </w:p>
        </w:tc>
        <w:tc>
          <w:tcPr>
            <w:tcW w:w="4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Liceul Tehnologic de Transporturi Au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Târgovişte, jud. Dâmboviţa</w:t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Făcăieni, Jud. Ialomiţa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pt-BR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pt-BR"/>
              </w:rPr>
              <w:t xml:space="preserve"> Rovine, Com Reviga, Jud. Ialomiţa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Săveni, Jud. Ialomiţa</w:t>
            </w:r>
          </w:p>
        </w:tc>
        <w:tc>
          <w:tcPr>
            <w:tcW w:w="4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Liceul Tehnologic N. Mihăescu </w:t>
            </w:r>
          </w:p>
          <w:p>
            <w:pPr>
              <w:pStyle w:val="Heading1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eastAsia="en-US"/>
              </w:rPr>
              <w:t>Târgovişte, jud. Dâmboviţa</w:t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Scânteia, Jud. Ialomiţa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Mihail Kogălniceanu, Jud. Ialomiţa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  Miloşeşti, Jud. Ialomiţa</w:t>
            </w:r>
          </w:p>
        </w:tc>
        <w:tc>
          <w:tcPr>
            <w:tcW w:w="4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Liceul Tehnologic "Spiru Haret"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bCs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eastAsia="en-US"/>
              </w:rPr>
              <w:t>Târgovişte, jud. Dâmboviţa</w:t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Borduşani, Jud. Ialomiţa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 Vlădeni, Jud. Ialomiţa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 "Radu Silivestru", Traian, Jud. Ialomiţa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Liceul Tehnologic Agricol Dragalina, jud. Călăraşi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Liceul Tehnologic Nucet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eastAsia="en-US"/>
              </w:rPr>
              <w:t>, jud. Dâmboviţa</w:t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Liceul Tehnologic Agricol Călugăreni, jud. Giurgiu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Liceul Tehnologic "Dr. C. Angelescu"</w:t>
            </w:r>
          </w:p>
          <w:p>
            <w:pPr>
              <w:pStyle w:val="Heading1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eastAsia="en-US"/>
              </w:rPr>
              <w:t>Găeşti, jud. Dâmboviţa</w:t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 Măgura, Jud. Teleorman</w:t>
            </w:r>
          </w:p>
        </w:tc>
        <w:tc>
          <w:tcPr>
            <w:tcW w:w="4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Liceul Tehnologic de Industrializare a Lemnului</w:t>
            </w:r>
          </w:p>
          <w:p>
            <w:pPr>
              <w:pStyle w:val="Heading1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eastAsia="en-US"/>
              </w:rPr>
              <w:t>Piteşti, jud. Argeş</w:t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 Botoroag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Botoroaga, cod 147025, Jud. Teleorman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Matei Basarab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Mănăstirea, cod 917170, Jud. Călăraşi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 Grădişte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Grădiştea, Jud. Calarasi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Şcoal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Gimnazială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 Nr. 1 Curcani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Curcani,  Jud. Călăraşi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Liceul Tehnologic Agricol Valea Călugărească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Str. Viticulturii, nr. 179, Valea Călugăreasca, jud. Prahova</w:t>
            </w:r>
          </w:p>
        </w:tc>
        <w:tc>
          <w:tcPr>
            <w:tcW w:w="4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Colegiul Tehnic „L. Edeleanu”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eastAsia="en-US"/>
              </w:rPr>
              <w:t>Ploieşti, jud. Prahova</w:t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Liceul Tehnologic Măneciu-Ungureni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Str. Tabla Butii, Nr. 5, Măneciu, cod. 107356, jud. Prahova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Liceul Tehnologic  Agricol Băcăneşti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Bărcănesti, cod 107055, jud. Prahova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Şcoala Gimanzială Starghiojd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Starghiojd, jud. Prahova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Şcoala Gimanzială Bălteşti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Com Bălteşti nr. 252 cod 107045,  jud. Prahova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Şcoala Gimnazială Ceraş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Com. Cerasu,  jud. Prahova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Şcoala Gimnazială Sânger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Com. Sângeru,  jud. Prahova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Colegiul Economic V. Madgearu Ploieşti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GIURGIU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Liceul Tehnologic  “Mihăileşti”</w:t>
            </w:r>
          </w:p>
        </w:tc>
        <w:tc>
          <w:tcPr>
            <w:tcW w:w="4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Liceul Tehnologic Naval „ Viceamiral Ioan Balanescu” Giurgiu</w:t>
            </w:r>
          </w:p>
        </w:tc>
      </w:tr>
      <w:tr>
        <w:trPr>
          <w:trHeight w:val="28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Liceul Tehnologic Agricol Călugăreni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AHOVA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Liceul Tehnologic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Agricol Valea Calugareasca</w:t>
            </w:r>
          </w:p>
        </w:tc>
        <w:tc>
          <w:tcPr>
            <w:tcW w:w="4734" w:type="dxa"/>
            <w:vMerge w:val="restart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FF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olegiul Tehnic "Lazar Edeleanu" Ploieşti</w:t>
            </w:r>
          </w:p>
        </w:tc>
      </w:tr>
      <w:tr>
        <w:trPr>
          <w:trHeight w:val="285" w:hRule="atLeast"/>
        </w:trPr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18"/>
                <w:lang w:val="it-IT"/>
              </w:rPr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Liceul Tehnologic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Măneciu-Ungureni</w:t>
            </w:r>
          </w:p>
        </w:tc>
        <w:tc>
          <w:tcPr>
            <w:tcW w:w="4734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FF0000"/>
                <w:sz w:val="18"/>
                <w:szCs w:val="18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18"/>
                <w:lang w:val="it-IT"/>
              </w:rPr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Liceul Tehnologic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Agricol Barcanesti</w:t>
            </w:r>
          </w:p>
        </w:tc>
        <w:tc>
          <w:tcPr>
            <w:tcW w:w="4734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FF0000"/>
                <w:sz w:val="18"/>
                <w:szCs w:val="18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18"/>
                <w:lang w:val="it-IT"/>
              </w:rPr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Şcoala Gimanazială Starchiojd</w:t>
            </w:r>
          </w:p>
        </w:tc>
        <w:tc>
          <w:tcPr>
            <w:tcW w:w="4734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FF0000"/>
                <w:sz w:val="18"/>
                <w:szCs w:val="18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18"/>
                <w:lang w:val="it-IT"/>
              </w:rPr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Şcoala Gimnazială Baltesti</w:t>
            </w:r>
          </w:p>
        </w:tc>
        <w:tc>
          <w:tcPr>
            <w:tcW w:w="4734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FF0000"/>
                <w:sz w:val="18"/>
                <w:szCs w:val="18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18"/>
                <w:lang w:val="it-IT"/>
              </w:rPr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Şcoala Gimanzială Cerasu</w:t>
            </w:r>
          </w:p>
        </w:tc>
        <w:tc>
          <w:tcPr>
            <w:tcW w:w="4734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FF0000"/>
                <w:sz w:val="18"/>
                <w:szCs w:val="18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18"/>
                <w:lang w:val="it-IT"/>
              </w:rPr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Şcoala Gimnazială Sângeru</w:t>
            </w:r>
          </w:p>
        </w:tc>
        <w:tc>
          <w:tcPr>
            <w:tcW w:w="4734" w:type="dxa"/>
            <w:vMerge w:val="continue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FF000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-540" w:hanging="0"/>
        <w:jc w:val="center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/>
          <w:b/>
          <w:bCs/>
          <w:szCs w:val="18"/>
          <w:u w:val="single"/>
        </w:rPr>
        <w:t xml:space="preserve">Alte reţele şcolare configurate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3040"/>
        <w:gridCol w:w="3080"/>
      </w:tblGrid>
      <w:tr>
        <w:trPr>
          <w:trHeight w:val="285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ud.</w:t>
            </w:r>
          </w:p>
        </w:tc>
        <w:tc>
          <w:tcPr>
            <w:tcW w:w="324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Şcoli participante</w:t>
            </w:r>
          </w:p>
        </w:tc>
        <w:tc>
          <w:tcPr>
            <w:tcW w:w="304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9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Şcoala coordonatoare</w:t>
            </w:r>
          </w:p>
        </w:tc>
        <w:tc>
          <w:tcPr>
            <w:tcW w:w="3080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copul reţelei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iurgiu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  <w:t>Reţeaua şcolilor Phare TVET din jud. Giurgiu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Liceul Tehnologic </w:t>
            </w:r>
            <w:r>
              <w:rPr>
                <w:rFonts w:cs="Arial Narrow" w:ascii="Arial Narrow" w:hAnsi="Arial Narrow"/>
                <w:sz w:val="18"/>
                <w:szCs w:val="18"/>
                <w:lang w:val="it-IT" w:eastAsia="ro-RO"/>
              </w:rPr>
              <w:t>“Dimitrie Bolintineanu” Bolintin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Liceul Tehnologic </w:t>
            </w: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>Agricol Calugareni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- </w:t>
            </w: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>Şcoala Gimnazială  Giurgiu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fr-FR"/>
              </w:rPr>
              <w:t xml:space="preserve">Liceul Tehnologic </w:t>
            </w:r>
            <w:r>
              <w:rPr>
                <w:rFonts w:cs="Arial Narrow" w:ascii="Arial Narrow" w:hAnsi="Arial Narrow"/>
                <w:sz w:val="18"/>
                <w:szCs w:val="18"/>
                <w:lang w:val="fr-FR" w:eastAsia="ro-RO"/>
              </w:rPr>
              <w:t>“Miron Nicolescu” Giurgiu</w:t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chimb de bune practici: învăţarea centrată pe elev, asigurarea calităţii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hova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ind w:left="720" w:hanging="58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ro-RO"/>
              </w:rPr>
              <w:t xml:space="preserve">Colegiul "Mihail Cantacuzino" Sinai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ind w:left="720" w:hanging="580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fr-FR"/>
              </w:rPr>
              <w:t xml:space="preserve">Liceul Tehnologic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ro-RO"/>
              </w:rPr>
              <w:t xml:space="preserve">Forestier Campin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ind w:left="720" w:hanging="580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fr-FR"/>
              </w:rPr>
              <w:t xml:space="preserve">Liceul Tehnologic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ro-RO"/>
              </w:rPr>
              <w:t>Industrial de Petrol Campina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cs="Arial" w:ascii="Arial Narrow" w:hAnsi="Arial Narrow"/>
                <w:sz w:val="18"/>
                <w:szCs w:val="18"/>
              </w:rPr>
              <w:t>"Simion Stolnicul" Comarnic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Monitorizarea asigurării calităţii anul şcolar 2007-2008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Liceul Tehnologic </w:t>
            </w:r>
            <w:r>
              <w:rPr>
                <w:rFonts w:cs="Arial" w:ascii="Arial Narrow" w:hAnsi="Arial Narrow"/>
                <w:sz w:val="18"/>
                <w:szCs w:val="18"/>
              </w:rPr>
              <w:t>"Ion Kalinderu" Busteni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egiul "Mihail Cantacuzino" Sinaia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fr-FR"/>
              </w:rPr>
              <w:t xml:space="preserve">Liceul Tehnologic </w:t>
            </w:r>
            <w:r>
              <w:rPr>
                <w:rFonts w:cs="Arial" w:ascii="Arial Narrow" w:hAnsi="Arial Narrow"/>
                <w:sz w:val="18"/>
                <w:szCs w:val="18"/>
              </w:rPr>
              <w:t>Filipestii de Padure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 xml:space="preserve">Liceul Tehnologic </w:t>
            </w:r>
            <w:r>
              <w:rPr>
                <w:rFonts w:cs="Arial" w:ascii="Arial Narrow" w:hAnsi="Arial Narrow"/>
                <w:sz w:val="18"/>
                <w:szCs w:val="18"/>
              </w:rPr>
              <w:t>Agromontan Tesila Valea Doftanei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fr-FR"/>
              </w:rPr>
              <w:t xml:space="preserve">Liceul Tehnologic </w:t>
            </w:r>
            <w:r>
              <w:rPr>
                <w:rFonts w:cs="Arial" w:ascii="Arial Narrow" w:hAnsi="Arial Narrow"/>
                <w:sz w:val="18"/>
                <w:szCs w:val="18"/>
              </w:rPr>
              <w:t>Industrial de Petrol Campina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fr-FR"/>
              </w:rPr>
              <w:t xml:space="preserve">Liceul Tehnologic </w:t>
            </w:r>
            <w:r>
              <w:rPr>
                <w:rFonts w:cs="Arial Narrow" w:ascii="Arial Narrow" w:hAnsi="Arial Narrow"/>
                <w:sz w:val="18"/>
                <w:szCs w:val="18"/>
              </w:rPr>
              <w:t>Industrial Construcţii de Maşini Câmpina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fr-FR"/>
              </w:rPr>
              <w:t xml:space="preserve">Liceul Tehnologic </w:t>
            </w:r>
            <w:r>
              <w:rPr>
                <w:rFonts w:cs="Arial Narrow" w:ascii="Arial Narrow" w:hAnsi="Arial Narrow"/>
                <w:sz w:val="18"/>
                <w:szCs w:val="18"/>
              </w:rPr>
              <w:t>Industrial Energetic Campina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fr-FR"/>
              </w:rPr>
              <w:t xml:space="preserve">Liceul Tehnologic </w:t>
            </w:r>
            <w:r>
              <w:rPr>
                <w:rFonts w:cs="Arial" w:ascii="Arial Narrow" w:hAnsi="Arial Narrow"/>
                <w:sz w:val="18"/>
                <w:szCs w:val="18"/>
              </w:rPr>
              <w:t>Forestier Campina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ind w:left="720" w:hanging="58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fr-FR"/>
              </w:rPr>
              <w:t xml:space="preserve">Liceul Tehnologic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ro-RO"/>
              </w:rPr>
              <w:t xml:space="preserve">Industrial "Toma Socolescu" Ploiest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ind w:left="720" w:hanging="580"/>
              <w:rPr>
                <w:rFonts w:ascii="Arial Narrow" w:hAnsi="Arial Narrow" w:cs="Arial Narrow"/>
                <w:sz w:val="18"/>
                <w:szCs w:val="18"/>
                <w:lang w:val="it-IT" w:eastAsia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ro-RO"/>
              </w:rPr>
              <w:t>Colegiul Tehnic "Lazar Edeleanu" Ploieşti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fr-FR"/>
              </w:rPr>
              <w:t xml:space="preserve">Liceul Tehnologic </w:t>
            </w:r>
            <w:r>
              <w:rPr>
                <w:rFonts w:cs="Arial" w:ascii="Arial Narrow" w:hAnsi="Arial Narrow"/>
                <w:sz w:val="18"/>
                <w:szCs w:val="18"/>
              </w:rPr>
              <w:t>Industrial ''1 Mai'' Ploieşti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itorizarea asigurării calităţii anul şcolar 2007-2008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fr-FR"/>
              </w:rPr>
              <w:t xml:space="preserve">Liceul Tehnologic </w:t>
            </w:r>
            <w:r>
              <w:rPr>
                <w:rFonts w:cs="Arial Narrow" w:ascii="Arial Narrow" w:hAnsi="Arial Narrow"/>
                <w:sz w:val="18"/>
                <w:szCs w:val="18"/>
              </w:rPr>
              <w:t>Industrial de Petrol Teleajen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egiul "Spirul Haret" Ploieşti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en-US"/>
              </w:rPr>
              <w:t xml:space="preserve">Liceul Tehnologic </w:t>
            </w:r>
            <w:r>
              <w:rPr>
                <w:rFonts w:cs="Arial" w:ascii="Arial Narrow" w:hAnsi="Arial Narrow"/>
                <w:sz w:val="18"/>
                <w:szCs w:val="18"/>
              </w:rPr>
              <w:t>Industrial Energetic Ploieşti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fr-FR"/>
              </w:rPr>
              <w:t xml:space="preserve">Liceul Tehnologic </w:t>
            </w:r>
            <w:r>
              <w:rPr>
                <w:rFonts w:cs="Arial Narrow" w:ascii="Arial Narrow" w:hAnsi="Arial Narrow"/>
                <w:sz w:val="18"/>
                <w:szCs w:val="18"/>
              </w:rPr>
              <w:t>de Transporturi Ploieşti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fr-FR"/>
              </w:rPr>
              <w:t xml:space="preserve">Liceul Tehnologic </w:t>
            </w:r>
            <w:r>
              <w:rPr>
                <w:rFonts w:cs="Arial" w:ascii="Arial Narrow" w:hAnsi="Arial Narrow"/>
                <w:sz w:val="18"/>
                <w:szCs w:val="18"/>
              </w:rPr>
              <w:t>Industrial "Toma Socolescu" Ploieşti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fr-FR"/>
              </w:rPr>
              <w:t xml:space="preserve">Liceul Tehnologic </w:t>
            </w:r>
            <w:r>
              <w:rPr>
                <w:rFonts w:cs="Arial" w:ascii="Arial Narrow" w:hAnsi="Arial Narrow"/>
                <w:sz w:val="18"/>
                <w:szCs w:val="18"/>
              </w:rPr>
              <w:t>"Constantin Cantacuzino" Băicoi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Şcoala Podul Vadului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Floreşti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ind w:left="720" w:hanging="580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ro-RO"/>
              </w:rPr>
              <w:t>Colegiul Tehnic "Lazar Edeleanu" Ploieşt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ind w:left="720" w:hanging="580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ceul Tehnologic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ro-RO"/>
              </w:rPr>
              <w:t>Plopeni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Şcoala  Gimnazială  Bălteşti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itorizarea asigurării calităţii anul şcolar 2007-2008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Ceraşu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Starchiojd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Plopeni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olegiul Tehnic "Lazăr Edeleanu" Ploieşti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de Industrie Uşoara Ploieşti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Administrativ si de Servicii "Victor Slăvescu" Ploieşti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"Tase Dumitrescu" Mizil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hova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ind w:left="720" w:hanging="580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ceul Tehnologic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ro-RO"/>
              </w:rPr>
              <w:t>Măneciu</w:t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Agromontan “Romeo Constantinescu” Vălenii de Munte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itorizarea asigurării calităţii anul şcolar 2007-2008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Slănic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Industria Sticlei Boldesti Scăieni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iceul Tehnologic </w:t>
            </w:r>
            <w:r>
              <w:rPr>
                <w:rFonts w:cs="Arial Narrow" w:ascii="Arial Narrow" w:hAnsi="Arial Narrow"/>
                <w:sz w:val="18"/>
                <w:szCs w:val="18"/>
              </w:rPr>
              <w:t>Măneciu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Sângeru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Drajna de Jos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Măgurele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"Ing. Gheorghe Pănculescu" Vălenii de Munte</w:t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geş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eul Tehnologic de Industrializarea Lemnului Piteşti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de Industrializarea Lemnului Piteşti - Colegiul Economic Viilor Bucureşti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0" w:leader="none"/>
              </w:tabs>
              <w:ind w:left="720" w:hanging="58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>Asigurarea calităţii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Forestier Curtea de Argeş - Colegiul pentru Industrie Alimentară Dumitru Moţoc Bucureşti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Agricol Constantin Dobrescu Curtea de Argeş - Colegiul de Industrie Alimentara Dumitru Moţoc Bucureşti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Construcţii de Maşini ARO Câmpulung - Colegiul Economic Viilor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âmboviţa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Colegiul Economic „Ion Ghica” Târgovişte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r. Calea Domnească, Nr. 223, Târgovişte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  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egiul Economic „Ion Ghica”Târgovişte – centru de resurse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>Monitorizarea  asigurării calităţii  în unităţile de învăţământ de către centru de resurse – Şcoli Phare TVET 2001-2003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”Dr. C. Angelescu”Găeşti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 ”Spiru Haret Târgovişte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 Transporturi Auto Târgovişte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 Construcţii N. Mihaescu Târgovişte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 Agricol Nucet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eul Tehnologic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N. Mihaescu Târgovişt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 Constantin Brâncoveanu Târgovişte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18"/>
                <w:lang w:eastAsia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 xml:space="preserve">Monitorizarea asigurării calităţii şi dezvoltării de parteneriate pe domenii de calificare între  unităţile de învăţământ  – Şcoli Phare TVET 2001- 2003 şi 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>Şcoli  TVET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iceul Tehnologic Petrol Moreni 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Gimnazială Produleşti 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iceulTehnologic V. Mircea Târgovişte 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Gimnazială Gura Bărbuleţului 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Gimnazială Dărmăneşti 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ceul Tehnologic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”Dr. C. Angelescu”Găeşti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Agricol Voineşti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18"/>
                <w:lang w:eastAsia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 xml:space="preserve">Monitorizarea asigurării calităţii şi dezvoltării de parteneriate pe domenii de calificare între  unităţile de învăţământ  – Şcoli Phare TVET 2001- 2003 şi 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>Şcoli  TVET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iceul Tehnologic Iordache Golescu Găeşti 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iceul Teoretic Mihai Vitezul  Vişina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Gimnazială Valea Mare 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Gimnazială  Valeni Dâmboviţa 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eul Tehnologic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”Spiru Haret Târgovişt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Pucioasa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Aurel Rainu Fieni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18"/>
                <w:lang w:eastAsia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 xml:space="preserve">Monitorizarea asigurării calităţii şi dezvoltării de parteneriate pe domenii de calificare între  unităţile de învăţământ  – Şcoli Phare TVET 2001- 2003 şi 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>Şcoli  TVET</w:t>
            </w:r>
          </w:p>
        </w:tc>
      </w:tr>
      <w:tr>
        <w:trPr>
          <w:trHeight w:val="22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Gimnazială Moroieni 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Postliceală Sanitară Particulară Carol Davila Târgovişte 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Şcoala Postliceală Sanitară Particulară Christiana Târgovişte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Şcoala Postliceală Sanitară Particulară F.E.G. Târgovişte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eul Tehnologic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ransporturi Auto Târgovişt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iceul Tehnologic Goga Ionescu Titu 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18"/>
                <w:lang w:eastAsia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 xml:space="preserve">Monitorizarea asigurării calităţii şi dezvoltării de parteneriate pe domenii de calificare între  unităţile de învăţământ  – Şcoli Phare TVET 2001- 2003 şi 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>Şcoli  TVET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Nicolae Ciorănescu Târgovişte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iceul Tehnologic Tărtăşeşti 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Gimnazială Ciocăneşti 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Gimnazială Potlogi 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Gimnazială Corbii Mari 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Gimnazială Gura Ocniţei 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eul Tehnologic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Agricol Nuce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iceul Tehnologic Udrea Băleanu Băleni 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18"/>
                <w:lang w:eastAsia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 xml:space="preserve">Monitorizarea asigurării calităţii şi dezvoltării de parteneriate pe domenii de calificare între  unităţile de învăţământ  – Şcoli Phare TVET 2001- 2003 şi 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>Şcoli  TVET</w:t>
            </w:r>
          </w:p>
        </w:tc>
      </w:tr>
      <w:tr>
        <w:trPr>
          <w:trHeight w:val="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Gimnazială Bilciureşti 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Gimnazială Cojasca 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alomita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eul Tehnologic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onstrucţii Cai Ferate Feteşti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Industrie Alimentara Fetesti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>Monitorizarea  asigurării calităţii  în unităţile de învăţământ de către centru de resurse – Şcoli Phare TVET 2001-2003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Agricol Urziceni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Sfânta Ecaterina Urziceni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Agricol Tăndărei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Mihail Kogălniceanu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Vlădeni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Traianu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Scânteia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Săveni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Griviţa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Borduşani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Reviga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Făcăeni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Miloşeşti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eul Tehnologic Agricol Tăndărei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Mihail Kogălniceanu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18"/>
                <w:lang w:eastAsia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 xml:space="preserve">Monitorizarea asigurării calităţii şi dezvoltării de parteneriate pe domenii de calificare între  unităţile de învăţământ  – Şcoli Phare TVET 2001- 2003 şi 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>Şcoli  TVET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Vlădeni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Traianu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Scânteia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Săveni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eul Tehnologic Industrie Alimentară Feteşti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Borduşani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8"/>
                <w:szCs w:val="18"/>
                <w:lang w:eastAsia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 xml:space="preserve">Monitorizarea asigurării calităţii şi dezvoltării de parteneriate pe domenii de calificare între  unităţile de învăţământ  – Şcoli Phare TVET 2001- 2003 şi 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ro-RO"/>
              </w:rPr>
              <w:t>Şcoli  TVET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Făcăeni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Griviţa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Reviga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leorman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legiul Tehnic “A.Saligny” Roşiorii de Ved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Agricol Roşiorii de Vede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  <w:lang w:eastAsia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ro-RO"/>
              </w:rPr>
              <w:t xml:space="preserve">Monitorizarea asigurării calităţii şi dezvoltării de parteneriate pe domenii de calificare între  unităţile de învăţământ  – Şcoli Phare TVET 2004- 2006 şi 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ro-RO"/>
              </w:rPr>
              <w:t>Şcoli  TVET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iceul Economic Administrativ Roşiorii de Vede</w:t>
            </w:r>
          </w:p>
          <w:p>
            <w:pPr>
              <w:pStyle w:val="Normal"/>
              <w:tabs>
                <w:tab w:val="clear" w:pos="720"/>
                <w:tab w:val="left" w:pos="1905" w:leader="none"/>
              </w:tabs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  Auto Roşiorii de Vede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Gimnazială </w:t>
            </w: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Siliştea Gumeşti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iceul Teoretic Olteni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eul Tehnologic</w:t>
            </w:r>
            <w:r>
              <w:rPr>
                <w:rFonts w:cs="Arial" w:ascii="Arial Narrow" w:hAnsi="Arial Narrow"/>
                <w:b/>
                <w:sz w:val="18"/>
                <w:szCs w:val="18"/>
                <w:lang w:val="en-US"/>
              </w:rPr>
              <w:t xml:space="preserve"> Alexandri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iceul Tehnologic Agricol Alexandria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  <w:lang w:eastAsia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ro-RO"/>
              </w:rPr>
              <w:t xml:space="preserve">Monitorizarea asigurării calităţii şi dezvoltării de parteneriate pe domenii de calificare între  unităţile de învăţământ  – Şcoli Phare TVET 2004- 2006 şi 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ro-RO"/>
              </w:rPr>
              <w:t>Şcoli  TVET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Conteşti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iceul Tehnologic Tehnic Drăgăneşti Vlaşca 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 Zimn</w:t>
            </w: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icea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Gimnazială Măgura 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iceul Tehnologic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 Videle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Şcoala Gimnazială </w:t>
            </w: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Scurtu Mare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Băbăiţa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Botoroaga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eul Tehnologic "Sfantul Haralambie" Turnu Magurel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Bogdana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8"/>
                <w:lang w:eastAsia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ro-RO"/>
              </w:rPr>
              <w:t xml:space="preserve">Monitorizarea asigurării calităţii şi dezvoltării de parteneriate pe domenii de calificare între  unităţile de învăţământ  – Şcoli Phare TVET 2004- 2006 şi 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ro-RO"/>
              </w:rPr>
              <w:t>Şcoli  TVET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Slobozia Mândra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legiul Tehnic  “G-ral D.Praporgescu” Turnu Magurel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iceul Teoretic Piatra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Şcoala Gimnazială Pietrosani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i/>
          <w:iCs/>
          <w:sz w:val="18"/>
          <w:szCs w:val="18"/>
        </w:rPr>
        <w:t>Sursa:</w:t>
      </w:r>
      <w:r>
        <w:rPr>
          <w:rFonts w:cs="Arial" w:ascii="Arial Narrow" w:hAnsi="Arial Narrow"/>
          <w:i/>
          <w:iCs/>
          <w:sz w:val="18"/>
          <w:szCs w:val="18"/>
        </w:rPr>
        <w:t xml:space="preserve"> ISJ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footerReference w:type="default" r:id="rId2"/>
      <w:type w:val="nextPage"/>
      <w:pgSz w:w="11906" w:h="16838"/>
      <w:pgMar w:left="1797" w:right="539" w:gutter="0" w:header="0" w:top="539" w:footer="709" w:bottom="765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06:00Z</dcterms:created>
  <dc:creator>Utilizator</dc:creator>
  <dc:description/>
  <dc:language>en-US</dc:language>
  <cp:lastModifiedBy>Popescu</cp:lastModifiedBy>
  <dcterms:modified xsi:type="dcterms:W3CDTF">2014-10-28T07:19:00Z</dcterms:modified>
  <cp:revision>10</cp:revision>
  <dc:subject/>
  <dc:title>Anexa 12</dc:title>
</cp:coreProperties>
</file>