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83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Aproba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în şedinţa Consiliului de Administraţie al ISJ Dâmboviţ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n da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0pt;mso-wrap-distance-top:0pt;mso-wrap-distance-bottom:0pt;margin-top:9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Aproba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în şedinţa Consiliului de Administraţie al ISJ Dâmboviţ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din data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26898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Nr. înregistrare ……………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>/ ………………………………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……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Localitatea: …........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>Telefon unitatea de învăţământ: 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>E-mail unitatea de învăţământ: .........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  <w:t>Telefon candidat: 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  <w:t>E-mail candidat: 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Viza directorului unităţii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Numele şi prenumele 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Semnătura şi ştampilă 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49.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ro-RO"/>
                              </w:rPr>
                              <w:t>Nr. înregistrare ……………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it-IT"/>
                              </w:rPr>
                              <w:t>/ ………………………………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 xml:space="preserve"> 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 xml:space="preserve">Localitatea: ….......................................................................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>Telefon unitatea de învăţământ: 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>E-mail unitatea de învăţământ: ..........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  <w:t>Telefon candidat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  <w:t>E-mail candidat: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Viza directorului unităţii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Numele şi prenumele 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Semnătura şi ştampilă 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INSPECTOR ŞCOLAR GENERAL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 xml:space="preserve">,……………………………………............…………………………………………………..…, 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eastAsia="Arial" w:cs="Arial" w:ascii="Arial" w:hAnsi="Arial"/>
          <w:b/>
          <w:sz w:val="12"/>
          <w:szCs w:val="12"/>
          <w:lang w:val="ro-RO"/>
        </w:rPr>
        <w:t xml:space="preserve">         </w:t>
      </w:r>
      <w:r>
        <w:rPr>
          <w:rFonts w:cs="Arial" w:ascii="Arial" w:hAnsi="Arial"/>
          <w:b/>
          <w:sz w:val="12"/>
          <w:szCs w:val="12"/>
          <w:lang w:val="ro-RO"/>
        </w:rPr>
        <w:t>Numele de naştere, iniţialele prenumelui tatălui/mamei, prenumele, (numele după căsătorie) - cu majuscule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funcţia didactică …………………………………………………………………………………………………… specializarea (de pe diplomă) ……………………………………………………………………………………., încadrat în anul şcolar 2016–2017, la specializarea …………………………………………………………., în unitatea de învăţământ (PJ şi structura arondată) 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o-RO"/>
        </w:rPr>
      </w:pPr>
      <w:r>
        <w:rPr>
          <w:rFonts w:cs="Arial Narrow" w:ascii="Arial Narrow" w:hAnsi="Arial Narrow"/>
          <w:lang w:val="ro-RO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lang w:val="ro-RO"/>
        </w:rPr>
        <w:t>.….,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din localitatea …………………………………, cu o vechime efectivă de predare, ca personal calificat, de la obţinerea gradului didactic II până la 31.08.2019 de ……… ani, ………… luni, …… zile, vă rog să-mi aprobaţi </w:t>
      </w:r>
      <w:r>
        <w:rPr>
          <w:rFonts w:cs="Arial Narrow" w:ascii="Arial Narrow" w:hAnsi="Arial Narrow"/>
          <w:b/>
          <w:lang w:val="ro-RO"/>
        </w:rPr>
        <w:t>înscrierea la examenul de acordare a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bCs/>
          <w:lang w:val="ro-RO"/>
        </w:rPr>
        <w:t>GRADULUI DIDACTIC I, seria 2016 – 2019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specialitatea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Am promovat gradul didactic II în anul ………………, cu media …………….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specialitatea ………………………………………………………………………………………………………………………...</w:t>
      </w:r>
      <w:r>
        <w:rPr>
          <w:rFonts w:cs="Arial Narrow" w:ascii="Arial Narrow" w:hAnsi="Arial Narrow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În anul şcolar 2016-2017, sunt încadrat(ă) cu activitatea de bază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ro-RO"/>
        </w:rPr>
        <w:t>normă întreagă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 având ………… ore/săptămână,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Centrul de perfecţionare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4"/>
      </w:r>
      <w:r>
        <w:rPr>
          <w:rFonts w:cs="Arial Narrow" w:ascii="Arial Narrow" w:hAnsi="Arial Narrow"/>
          <w:lang w:val="ro-RO"/>
        </w:rPr>
        <w:t xml:space="preserve"> solicitat pentru susţinerea probelor de examen este …………………………… ………………………………………………………………………………… din …………………………………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ro-RO"/>
        </w:rPr>
        <w:t>DOMNULUI INSPECTOR ŞCOLAR GENERAL AL INSPECTORATULUI ŞCOLAR JUDEŢEAN DÂMBOVIŢ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ro-RO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Ex.: POPESCU C. MARIA (căs. DUMITR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 </w:t>
      </w:r>
      <w:r>
        <w:rPr>
          <w:rFonts w:cs="Arial" w:ascii="Arial Narrow" w:hAnsi="Arial Narrow"/>
          <w:sz w:val="18"/>
          <w:szCs w:val="18"/>
          <w:lang w:val="ro-RO"/>
        </w:rPr>
        <w:t xml:space="preserve">Se completează: în învăţământ sau cadru didactic asociat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Instituţia de învăţământ acreditată la care candidatul va susţine probele de exam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i/>
        <w:sz w:val="16"/>
        <w:szCs w:val="16"/>
        <w:lang w:val="ro-RO"/>
      </w:rPr>
      <w:t>Cerere  înscriere, gradul didactic I, seria 2016 - 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talineat">
    <w:name w:val="st_talinea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9:00Z</dcterms:created>
  <dc:creator>mainea ramona</dc:creator>
  <dc:description/>
  <cp:keywords/>
  <dc:language>en-US</dc:language>
  <cp:lastModifiedBy>RAMONA</cp:lastModifiedBy>
  <cp:lastPrinted>2015-09-22T09:34:00Z</cp:lastPrinted>
  <dcterms:modified xsi:type="dcterms:W3CDTF">2016-09-25T13:33:00Z</dcterms:modified>
  <cp:revision>50</cp:revision>
  <dc:subject/>
  <dc:title>Nr</dc:title>
</cp:coreProperties>
</file>