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8308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5.95pt;mso-wrap-distance-left:9pt;mso-wrap-distance-right:0pt;mso-wrap-distance-top:0pt;mso-wrap-distance-bottom:0pt;margin-top:9.1pt;mso-position-vertical-relative:text;margin-left:31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3840480" cy="2422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Nr. înregistrare …………….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it-IT"/>
                                    </w:rPr>
                                    <w:t>/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………………………………………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Localitatea: …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unitatea de învăţământ: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unitatea de învăţământ: 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Telefon candidat: 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  <w:t>E-mail candidat: ………………………………………………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Validată în şedinţa Consiliului de Administraţie din data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Directorului unităţii: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umele şi prenumele 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Semnătura şi ştampilă 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90.75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Nr. înregistrare …………….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it-IT"/>
                              </w:rPr>
                              <w:t>/…………………………………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………………………………………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Localitatea: …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unitatea de învăţământ: 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unitatea de învăţământ: 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candidat: 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E-mail candidat: ………………………………………………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Validată în şedinţa Consiliului de Administraţie din data 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Directorului unităţii: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umele şi prenumele .................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Semnătura şi ştampilă 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DIRECTOR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lang w:val="ro-RO"/>
        </w:rPr>
        <w:footnoteReference w:id="2"/>
      </w:r>
      <w:r>
        <w:rPr>
          <w:rFonts w:cs="Arial Narrow" w:ascii="Arial Narrow" w:hAnsi="Arial Narrow"/>
          <w:lang w:val="ro-RO"/>
        </w:rPr>
        <w:t xml:space="preserve">,……………………………………............……………………………………………………, 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eastAsia="Arial" w:cs="Arial" w:ascii="Arial" w:hAnsi="Arial"/>
          <w:b/>
          <w:sz w:val="12"/>
          <w:szCs w:val="12"/>
          <w:lang w:val="ro-RO"/>
        </w:rPr>
        <w:t xml:space="preserve">         </w:t>
      </w:r>
      <w:r>
        <w:rPr>
          <w:rFonts w:cs="Arial" w:ascii="Arial" w:hAnsi="Arial"/>
          <w:b/>
          <w:sz w:val="12"/>
          <w:szCs w:val="12"/>
          <w:lang w:val="ro-RO"/>
        </w:rPr>
        <w:t>Numele de naştere, iniţialele prenumelui tatălui/mamei, prenumele, (numele după căsătorie) - cu majuscule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funcţia didactică ………………………………………………………………………………………………. specializarea (de pe diplomă) …………………………………………………………………………………… , încadrat în anul şcolar 2016–2017 la specializarea ………………………………………………………….., în unitatea de învăţământ (PJ şi structura arondată) 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o-RO"/>
        </w:rPr>
      </w:pPr>
      <w:r>
        <w:rPr>
          <w:rFonts w:cs="Arial Narrow" w:ascii="Arial Narrow" w:hAnsi="Arial Narrow"/>
          <w:lang w:val="ro-RO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lang w:val="ro-RO"/>
        </w:rPr>
        <w:t>.…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 xml:space="preserve">din localitatea ………………………………….………., cu o vechime efectivă de predare ca personal calificat, de la acordarea gradului didactic II până la 31.08.2020 de ……… ani, ………… luni, …… zile, vă rog să-mi aprobaţi </w:t>
      </w:r>
      <w:r>
        <w:rPr>
          <w:rFonts w:cs="Arial Narrow" w:ascii="Arial Narrow" w:hAnsi="Arial Narrow"/>
          <w:b/>
          <w:lang w:val="ro-RO"/>
        </w:rPr>
        <w:t xml:space="preserve">efectuarea primei inspecţii curente în anul şcolar 2016 - 2017, </w:t>
      </w:r>
      <w:r>
        <w:rPr>
          <w:rFonts w:cs="Arial Narrow" w:ascii="Arial Narrow" w:hAnsi="Arial Narrow"/>
          <w:lang w:val="ro-RO"/>
        </w:rPr>
        <w:t>la specializarea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 xml:space="preserve">………………………………………………………………………………………………………………………… în vederea înscrierii la examenul de acordare a </w:t>
      </w:r>
      <w:r>
        <w:rPr>
          <w:rFonts w:cs="Arial Narrow" w:ascii="Arial Narrow" w:hAnsi="Arial Narrow"/>
          <w:b/>
          <w:bCs/>
          <w:lang w:val="ro-RO"/>
        </w:rPr>
        <w:t>GRADULUI DIDACTIC I, seria 2017 – 2020</w:t>
      </w: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Am obţinut gradul didactic II în anul ………………, cu media …………….</w:t>
      </w:r>
      <w:r>
        <w:rPr>
          <w:rFonts w:cs="Arial Narrow" w:ascii="Arial Narrow" w:hAnsi="Arial Narrow"/>
          <w:b/>
          <w:lang w:val="ro-RO"/>
        </w:rPr>
        <w:t xml:space="preserve">, </w:t>
      </w:r>
      <w:r>
        <w:rPr>
          <w:rFonts w:cs="Arial Narrow" w:ascii="Arial Narrow" w:hAnsi="Arial Narrow"/>
          <w:lang w:val="ro-RO"/>
        </w:rPr>
        <w:t>la specialitatea …………………………………………………..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şi în ultimii 2 ani şcolari am obţinut următoarele calificative: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- anul şcolar …………………… calificativul 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- anul şcolar …………………… calificativul 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În anul şcolar 2016 - 2017, sunt încadrat(ă) cu activitatea de bază/norma întreagă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 xml:space="preserve"> ……………………… având ………… ore/săptămână,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la specializarea ………………………………………………………………………...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şi solicit efectuarea primei inspecţii curente la unitatea de învăţământ ………………………………………. 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ind w:firstLine="720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DOMNULUI DIRECTOR AL 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ro-RO"/>
        </w:rPr>
        <w:tab/>
        <w:tab/>
        <w:tab/>
        <w:tab/>
        <w:t>(Unitatea de învăţământ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ro-RO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Ex.: POPESCU C. MARIA (căs. DUMITR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o-RO"/>
        </w:rPr>
        <w:t xml:space="preserve">  </w:t>
      </w:r>
      <w:r>
        <w:rPr>
          <w:rFonts w:cs="Arial" w:ascii="Arial Narrow" w:hAnsi="Arial Narrow"/>
          <w:sz w:val="18"/>
          <w:szCs w:val="18"/>
          <w:lang w:val="ro-RO"/>
        </w:rPr>
        <w:t xml:space="preserve">Se completează: în învăţământ sau cadru didactic asoci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6"/>
        <w:szCs w:val="16"/>
        <w:lang w:val="ro-RO"/>
      </w:rPr>
      <w:t>Cerere pentru efectuarea primei inspecţii curente în vederea înscrierii la examenul de acordare a gradului didactic I, seria 2017-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talineat">
    <w:name w:val="st_talinea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4:47:00Z</dcterms:created>
  <dc:creator>mainea ramona</dc:creator>
  <dc:description/>
  <cp:keywords/>
  <dc:language>en-US</dc:language>
  <cp:lastModifiedBy>RAMONA</cp:lastModifiedBy>
  <cp:lastPrinted>2016-09-23T15:21:00Z</cp:lastPrinted>
  <dcterms:modified xsi:type="dcterms:W3CDTF">2016-09-25T13:28:00Z</dcterms:modified>
  <cp:revision>82</cp:revision>
  <dc:subject/>
  <dc:title>Nr</dc:title>
</cp:coreProperties>
</file>