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Matricea de specificaţi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lasaaVI-a, L1 intensiv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Evaluareini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țial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fr-FR"/>
        </w:rPr>
        <w:t>Competenţe general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fr-FR"/>
        </w:rPr>
        <w:t>C3. Receptarea de mesaje scrise în diverse situaţii de comunicar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fr-FR"/>
        </w:rPr>
        <w:t>C4. Redactarea de mesaje în diverse situaţii de comunicar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fr-FR"/>
        </w:rPr>
        <w:t>Competenţe specific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fr-FR"/>
        </w:rPr>
        <w:t>C3. Receptarea de mesaje scrise în diverse situaţii de comunicar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3.3. Identificarea unor informaţii de detaliu din diferite document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fr-FR"/>
        </w:rPr>
        <w:t>C4. Redactarea de mesaje în diverse situaţii de comunicar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4.1 Redactarea de mesaje simple și scurte în contexte de necesitate imediată</w:t>
      </w:r>
    </w:p>
    <w:tbl>
      <w:tblPr>
        <w:tblW w:w="10340" w:type="dxa"/>
        <w:jc w:val="left"/>
        <w:tblInd w:w="-1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59"/>
        <w:gridCol w:w="17"/>
        <w:gridCol w:w="3044"/>
        <w:gridCol w:w="3420"/>
      </w:tblGrid>
      <w:tr>
        <w:trPr>
          <w:trHeight w:val="1492" w:hRule="atLeast"/>
        </w:trPr>
        <w:tc>
          <w:tcPr>
            <w:tcW w:w="387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Compeţ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Conţinuturi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.3. Identificarea unor informaţii de detaliu din diferite documente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4.1 Redactarea de mesaje simple și scurte în contexte de necesitate imediată</w:t>
            </w:r>
          </w:p>
        </w:tc>
      </w:tr>
      <w:tr>
        <w:trPr>
          <w:trHeight w:val="2167" w:hRule="atLeast"/>
        </w:trPr>
        <w:tc>
          <w:tcPr>
            <w:tcW w:w="3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fr-FR"/>
              </w:rPr>
              <w:t>Tema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fr-FR"/>
              </w:rPr>
              <w:t>: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5" w:leader="none"/>
              </w:tabs>
              <w:spacing w:lineRule="auto" w:line="240" w:before="0" w:after="0"/>
              <w:ind w:left="0" w:hanging="15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 xml:space="preserve">Copilul despre sine: preferinţe.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5" w:leader="none"/>
              </w:tabs>
              <w:spacing w:lineRule="auto" w:line="240" w:before="0" w:after="0"/>
              <w:ind w:left="-1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Domenii de interes pentru copii: timp liber, sporturi, activităţi culturale / de divertis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fr-FR"/>
              </w:rPr>
              <w:t>Forme de prezentare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fr-F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C3: texte simple- mesa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 xml:space="preserve">C4 :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esaje simple și scurte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x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x</w:t>
            </w:r>
          </w:p>
        </w:tc>
      </w:tr>
      <w:tr>
        <w:trPr>
          <w:trHeight w:val="388" w:hRule="atLeast"/>
        </w:trPr>
        <w:tc>
          <w:tcPr>
            <w:tcW w:w="3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Lexic adecvat temei</w:t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x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x</w:t>
            </w:r>
          </w:p>
        </w:tc>
      </w:tr>
      <w:tr>
        <w:trPr>
          <w:trHeight w:val="1465" w:hRule="atLeast"/>
        </w:trPr>
        <w:tc>
          <w:tcPr>
            <w:tcW w:w="3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Gramatică funcţională (acte de vorbire / funcţii ale limbii) și elemente de construcţie a comunicării</w:t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46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A exprima preferi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e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spacing w:lineRule="auto" w:line="240" w:before="0" w:after="0"/>
              <w:ind w:left="1" w:hanging="1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A compa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distincţia masculin / feminin, la nivel de adjectiv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spacing w:lineRule="auto" w:line="240" w:before="0" w:after="0"/>
              <w:ind w:left="1" w:hanging="1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cere și a oferi informaţ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distincţia masculin / feminin, singular / plural la nivel de substantive și adjective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1" w:leader="none"/>
              </w:tabs>
              <w:spacing w:lineRule="auto" w:line="240" w:before="0" w:after="0"/>
              <w:ind w:left="1" w:hanging="1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A relata activități simple la timpul viitor</w:t>
            </w:r>
          </w:p>
          <w:p>
            <w:pPr>
              <w:pStyle w:val="Normal"/>
              <w:tabs>
                <w:tab w:val="clear" w:pos="720"/>
                <w:tab w:val="left" w:pos="361" w:leader="none"/>
              </w:tabs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-folosirea viitorului apropiat (futur proche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271" w:hanging="271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A exprima preferinț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-fraza exclamativă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DE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336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36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Times New Roman" w:hAnsi="Times New Roman" w:eastAsia="Times New Roman" w:cs="Times New Roman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Times New Roman" w:hAnsi="Times New Roman" w:eastAsia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6"/>
      <w:szCs w:val="2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i/>
      <w:iCs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17:50:00Z</dcterms:created>
  <dc:creator>Bogdan Mitacu</dc:creator>
  <dc:description/>
  <cp:keywords/>
  <dc:language>en-US</dc:language>
  <cp:lastModifiedBy>Manuela Delia</cp:lastModifiedBy>
  <dcterms:modified xsi:type="dcterms:W3CDTF">2018-09-10T07:27:00Z</dcterms:modified>
  <cp:revision>3</cp:revision>
  <dc:subject/>
  <dc:title/>
</cp:coreProperties>
</file>