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85530" w:dyaOrig="12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5pt;margin-top:-68.75pt;width:592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245274316" r:id="rId2"/>
        </w:object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52:00Z</dcterms:created>
  <dc:creator>Rodica Albu</dc:creator>
  <dc:description/>
  <cp:keywords/>
  <dc:language>en-US</dc:language>
  <cp:lastModifiedBy>Lumi Popescu</cp:lastModifiedBy>
  <dcterms:modified xsi:type="dcterms:W3CDTF">2014-11-01T07:52:00Z</dcterms:modified>
  <cp:revision>2</cp:revision>
  <dc:subject/>
  <dc:title/>
</cp:coreProperties>
</file>