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600075</wp:posOffset>
            </wp:positionH>
            <wp:positionV relativeFrom="paragraph">
              <wp:posOffset>-529590</wp:posOffset>
            </wp:positionV>
            <wp:extent cx="7134225" cy="6477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OLIMPIADA DE LIMBA ENGLEZĂ  –  ETAPA LOCAL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27.01.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ZULTATE FINAL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</w:rPr>
        <w:t xml:space="preserve">CLASA A VII – A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TableGrid"/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8"/>
        <w:gridCol w:w="3330"/>
        <w:gridCol w:w="2430"/>
        <w:gridCol w:w="1799"/>
        <w:gridCol w:w="2016"/>
      </w:tblGrid>
      <w:tr>
        <w:trPr>
          <w:trHeight w:val="755" w:hRule="atLeast"/>
        </w:trPr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NR.CRT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NUME ȘI PRENUM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ȘCOALA DE PROVENIENȚĂ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PUNCTAJ OBȚINUT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 LA ETAPA JUDEȚEANĂ</w:t>
            </w:r>
          </w:p>
        </w:tc>
      </w:tr>
      <w:tr>
        <w:trPr>
          <w:trHeight w:val="755" w:hRule="atLeast"/>
        </w:trPr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1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STAN ADRIANA MARI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GIMNAZIAL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”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ICTOR N. GRIGORESCU”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100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</w:t>
            </w:r>
          </w:p>
        </w:tc>
      </w:tr>
      <w:tr>
        <w:trPr>
          <w:trHeight w:val="755" w:hRule="atLeast"/>
        </w:trPr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NEAMȚU ANCA IOAN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GIMNAZIAL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”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ICTOR N. GRIGORESCU”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96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</w:t>
            </w:r>
          </w:p>
        </w:tc>
      </w:tr>
      <w:tr>
        <w:trPr>
          <w:trHeight w:val="755" w:hRule="atLeast"/>
        </w:trPr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3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DRAGHIA DENISA MIHAEL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 GIMNAZIALĂ POTLOG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92,5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</w:t>
            </w:r>
          </w:p>
        </w:tc>
      </w:tr>
      <w:tr>
        <w:trPr>
          <w:trHeight w:val="755" w:hRule="atLeast"/>
        </w:trPr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4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DINU ANDRADA MIRUN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GIMNAZIAL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”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ICTOR N. GRIGORESCU”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92,5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</w:t>
            </w:r>
          </w:p>
        </w:tc>
      </w:tr>
      <w:tr>
        <w:trPr>
          <w:trHeight w:val="755" w:hRule="atLeast"/>
        </w:trPr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5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BUCUR ȘTEFAN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GIMNAZIAL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”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ICTOR N. GRIGORESCU”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78 PUNCTE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55" w:hRule="atLeast"/>
        </w:trPr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6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NELUȚESCU ANDREEA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GIMNAZIAL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”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ICTOR N. GRIGORESCU”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76 PUNCTE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55" w:hRule="atLeast"/>
        </w:trPr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7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ALECU VLAD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 GIMNAZIALĂ UNGUREN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57,5 PUNCTE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55" w:hRule="atLeast"/>
        </w:trPr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8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ETRE ANDREI ROBERT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 GIMNAZIALĂ PRODULEȘT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43,5 PUNCTE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55" w:hRule="atLeast"/>
        </w:trPr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9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NAZARIE ROBERTO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 GIMNAZIALĂ UNGUREN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35,5 PUNCTE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55" w:hRule="atLeast"/>
        </w:trPr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10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VASILE DIANA GABRIEL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 GIMNAZIALĂ PRODULEȘT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8,5 PUNCTE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-790575</wp:posOffset>
            </wp:positionV>
            <wp:extent cx="7134225" cy="647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 xml:space="preserve">CLASA A VIII – A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TableGrid"/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0"/>
        <w:gridCol w:w="3298"/>
        <w:gridCol w:w="2430"/>
        <w:gridCol w:w="1799"/>
        <w:gridCol w:w="2016"/>
      </w:tblGrid>
      <w:tr>
        <w:trPr>
          <w:trHeight w:val="755" w:hRule="atLeast"/>
        </w:trPr>
        <w:tc>
          <w:tcPr>
            <w:tcW w:w="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NR.CRT.</w:t>
            </w:r>
          </w:p>
        </w:tc>
        <w:tc>
          <w:tcPr>
            <w:tcW w:w="32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NUME ȘI PRENUM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ȘCOALA DE PROVENIENȚĂ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PUNCTAJ OBȚINUT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 LA ETAPA JUDEȚEANĂ</w:t>
            </w:r>
          </w:p>
        </w:tc>
      </w:tr>
      <w:tr>
        <w:trPr>
          <w:trHeight w:val="755" w:hRule="atLeast"/>
        </w:trPr>
        <w:tc>
          <w:tcPr>
            <w:tcW w:w="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1.</w:t>
            </w:r>
          </w:p>
        </w:tc>
        <w:tc>
          <w:tcPr>
            <w:tcW w:w="32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VODĂ TEODOR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GIMNAZIALĂ CORBII MAR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90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</w:t>
            </w:r>
          </w:p>
        </w:tc>
      </w:tr>
      <w:tr>
        <w:trPr>
          <w:trHeight w:val="755" w:hRule="atLeast"/>
        </w:trPr>
        <w:tc>
          <w:tcPr>
            <w:tcW w:w="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.</w:t>
            </w:r>
          </w:p>
        </w:tc>
        <w:tc>
          <w:tcPr>
            <w:tcW w:w="32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ENACHE DANIEL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GIMNAZIAL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”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ICTOR N. GRIGORESCU”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83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55" w:hRule="atLeast"/>
        </w:trPr>
        <w:tc>
          <w:tcPr>
            <w:tcW w:w="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3.</w:t>
            </w:r>
          </w:p>
        </w:tc>
        <w:tc>
          <w:tcPr>
            <w:tcW w:w="32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ONSTANTIN RĂZVAN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GIMNAZIAL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”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ICTOR N. GRIGORESCU”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69 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55" w:hRule="atLeast"/>
        </w:trPr>
        <w:tc>
          <w:tcPr>
            <w:tcW w:w="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4.</w:t>
            </w:r>
          </w:p>
        </w:tc>
        <w:tc>
          <w:tcPr>
            <w:tcW w:w="32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MARIN ADRIAN CRISTIAN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GIMNAZIAL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”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ICTOR N. GRIGORESCU”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62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55" w:hRule="atLeast"/>
        </w:trPr>
        <w:tc>
          <w:tcPr>
            <w:tcW w:w="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5.</w:t>
            </w:r>
          </w:p>
        </w:tc>
        <w:tc>
          <w:tcPr>
            <w:tcW w:w="32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STANCIU ELIZ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GIMNAZIAL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”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ICTOR N. GRIGORESCU”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61,5 PUNCTE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55" w:hRule="atLeast"/>
        </w:trPr>
        <w:tc>
          <w:tcPr>
            <w:tcW w:w="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6.</w:t>
            </w:r>
          </w:p>
        </w:tc>
        <w:tc>
          <w:tcPr>
            <w:tcW w:w="32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OPESCU DIANA MARI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GIMNAZIAL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”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ICTOR N. GRIGORESCU”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61 PUNCTE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55" w:hRule="atLeast"/>
        </w:trPr>
        <w:tc>
          <w:tcPr>
            <w:tcW w:w="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7.</w:t>
            </w:r>
          </w:p>
        </w:tc>
        <w:tc>
          <w:tcPr>
            <w:tcW w:w="32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HIOSEA MARA ALEXANDR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GIMNAZIAL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”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ICTOR N. GRIGORESCU”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54 PUNCTE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55" w:hRule="atLeast"/>
        </w:trPr>
        <w:tc>
          <w:tcPr>
            <w:tcW w:w="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8.</w:t>
            </w:r>
          </w:p>
        </w:tc>
        <w:tc>
          <w:tcPr>
            <w:tcW w:w="32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IVĂNESCU DARIA FLAVI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 GIMNAZIALĂ SPERIEȚEN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54  PUNCTE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55" w:hRule="atLeast"/>
        </w:trPr>
        <w:tc>
          <w:tcPr>
            <w:tcW w:w="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9.</w:t>
            </w:r>
          </w:p>
        </w:tc>
        <w:tc>
          <w:tcPr>
            <w:tcW w:w="32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MARINESCU ANDREI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GIMNAZIAL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”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ICTOR N. GRIGORESCU”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52 PUNCTE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55" w:hRule="atLeast"/>
        </w:trPr>
        <w:tc>
          <w:tcPr>
            <w:tcW w:w="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10.</w:t>
            </w:r>
          </w:p>
        </w:tc>
        <w:tc>
          <w:tcPr>
            <w:tcW w:w="32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STANCU GEORGIAN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ȘC.GIMNAZIALĂ CORBII MAR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45 PUNCTE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A A IX  – A    SECȚIUNEA 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TableGrid"/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9"/>
        <w:gridCol w:w="2976"/>
        <w:gridCol w:w="2012"/>
        <w:gridCol w:w="1967"/>
        <w:gridCol w:w="2009"/>
      </w:tblGrid>
      <w:tr>
        <w:trPr>
          <w:trHeight w:val="978" w:hRule="atLeast"/>
        </w:trPr>
        <w:tc>
          <w:tcPr>
            <w:tcW w:w="1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NR.CRT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NUME ȘI PRENUME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ȘCOALA DE PROVENIENȚĂ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PUNCTAJ OBȚINUT</w:t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 LA ETAPA JUDEȚEANĂ</w:t>
            </w:r>
          </w:p>
        </w:tc>
      </w:tr>
      <w:tr>
        <w:trPr>
          <w:trHeight w:val="978" w:hRule="atLeast"/>
        </w:trPr>
        <w:tc>
          <w:tcPr>
            <w:tcW w:w="1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OSTACHE OVIDIU SEBASTIAN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LICEUL TEORETIC ”I.C.VISSARION”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TITU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95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</w:t>
            </w:r>
          </w:p>
        </w:tc>
      </w:tr>
      <w:tr>
        <w:trPr>
          <w:trHeight w:val="1040" w:hRule="atLeast"/>
        </w:trPr>
        <w:tc>
          <w:tcPr>
            <w:tcW w:w="1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DAVID MARIN MIHAI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LICEUL TEORETIC ”I.C.VISSARION”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TITU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93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</w:t>
            </w:r>
          </w:p>
        </w:tc>
      </w:tr>
      <w:tr>
        <w:trPr>
          <w:trHeight w:val="1040" w:hRule="atLeast"/>
        </w:trPr>
        <w:tc>
          <w:tcPr>
            <w:tcW w:w="1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STOICA ONISIM IONUȚ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LICEUL TEORETIC ”I.C.VISSARION”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TITU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92,5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</w:t>
      </w:r>
      <w:r>
        <w:rPr>
          <w:rFonts w:cs="Times New Roman" w:ascii="Times New Roman" w:hAnsi="Times New Roman"/>
          <w:b/>
        </w:rPr>
        <w:t>CLASA A  X  – A    SECȚIUNEA 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TableGrid"/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87"/>
        <w:gridCol w:w="2781"/>
        <w:gridCol w:w="1984"/>
        <w:gridCol w:w="1984"/>
        <w:gridCol w:w="1985"/>
      </w:tblGrid>
      <w:tr>
        <w:trPr>
          <w:trHeight w:val="749" w:hRule="atLeast"/>
        </w:trPr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NR.CRT.</w:t>
            </w:r>
          </w:p>
        </w:tc>
        <w:tc>
          <w:tcPr>
            <w:tcW w:w="27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NUME ȘI PRENUM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ȘCOALA DE PROVENIENȚ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PUNCTAJ OBȚINU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 LA ETAPA JUDEȚEANĂ</w:t>
            </w:r>
          </w:p>
        </w:tc>
      </w:tr>
      <w:tr>
        <w:trPr>
          <w:trHeight w:val="796" w:hRule="atLeast"/>
        </w:trPr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1.</w:t>
            </w:r>
          </w:p>
        </w:tc>
        <w:tc>
          <w:tcPr>
            <w:tcW w:w="27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VÎNATORU MARIA SILV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LICEUL TEORETIC ”I.C.VISSARION”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TIT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90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</w:t>
            </w:r>
          </w:p>
        </w:tc>
      </w:tr>
      <w:tr>
        <w:trPr>
          <w:trHeight w:val="796" w:hRule="atLeast"/>
        </w:trPr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.</w:t>
            </w:r>
          </w:p>
        </w:tc>
        <w:tc>
          <w:tcPr>
            <w:tcW w:w="27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COCAN MARIA GEORGIA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LICEUL TEORETIC ”I.C.VISSARION”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TIT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90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</w:t>
            </w:r>
          </w:p>
        </w:tc>
      </w:tr>
      <w:tr>
        <w:trPr>
          <w:trHeight w:val="749" w:hRule="atLeast"/>
        </w:trPr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3.</w:t>
            </w:r>
          </w:p>
        </w:tc>
        <w:tc>
          <w:tcPr>
            <w:tcW w:w="27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ÎRVU STEFANIA DANIEL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LICEUL TEORETIC ”I.C.VISSARION”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TIT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90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</w:t>
            </w:r>
          </w:p>
        </w:tc>
      </w:tr>
      <w:tr>
        <w:trPr>
          <w:trHeight w:val="796" w:hRule="atLeast"/>
        </w:trPr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4.</w:t>
            </w:r>
          </w:p>
        </w:tc>
        <w:tc>
          <w:tcPr>
            <w:tcW w:w="27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VINTILĂ LUCIA MAR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LICEUL TEORETIC ”I.C.VISSARION”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TIT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90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</w:t>
            </w:r>
          </w:p>
        </w:tc>
      </w:tr>
      <w:tr>
        <w:trPr>
          <w:trHeight w:val="796" w:hRule="atLeast"/>
        </w:trPr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5.</w:t>
            </w:r>
          </w:p>
        </w:tc>
        <w:tc>
          <w:tcPr>
            <w:tcW w:w="27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NIȚESCU ANDREEA ALEXANDR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LICEUL TEORETIC ”I.C.VISSARION”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TIT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76 PUNCT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49" w:hRule="atLeast"/>
        </w:trPr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6.</w:t>
            </w:r>
          </w:p>
        </w:tc>
        <w:tc>
          <w:tcPr>
            <w:tcW w:w="27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MIHAI FLORENTI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LICEUL TEORETIC ”I.C.VISSARION”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TIT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75 PUNCT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96" w:hRule="atLeast"/>
        </w:trPr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7.</w:t>
            </w:r>
          </w:p>
        </w:tc>
        <w:tc>
          <w:tcPr>
            <w:tcW w:w="27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STAN GINA FLOARE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LICEUL TEORETIC ”I.C.VISSARION”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TIT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73,5 PUNCT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796" w:hRule="atLeast"/>
        </w:trPr>
        <w:tc>
          <w:tcPr>
            <w:tcW w:w="11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8.</w:t>
            </w:r>
          </w:p>
        </w:tc>
        <w:tc>
          <w:tcPr>
            <w:tcW w:w="27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TOCARIUC MARA ANDREE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LICEUL TEORETIC ”I.C.VISSARION”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TIT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73 PUNCT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</w:t>
      </w:r>
      <w:r>
        <w:rPr>
          <w:rFonts w:cs="Times New Roman" w:ascii="Times New Roman" w:hAnsi="Times New Roman"/>
          <w:b/>
        </w:rPr>
        <w:t>CLASA A XII  – A    SECȚIUNEA 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TableGrid"/>
        <w:tblW w:w="9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8"/>
        <w:gridCol w:w="2835"/>
        <w:gridCol w:w="1968"/>
        <w:gridCol w:w="1966"/>
        <w:gridCol w:w="1969"/>
      </w:tblGrid>
      <w:tr>
        <w:trPr>
          <w:trHeight w:val="909" w:hRule="atLeast"/>
        </w:trPr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NR.CRT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NUME ȘI PRENUME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ȘCOALA DE PROVENIENȚĂ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PUNCTAJ OBȚINUT</w:t>
            </w:r>
          </w:p>
        </w:tc>
        <w:tc>
          <w:tcPr>
            <w:tcW w:w="1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 LA ETAPA JUDEȚEANĂ</w:t>
            </w:r>
          </w:p>
        </w:tc>
      </w:tr>
      <w:tr>
        <w:trPr>
          <w:trHeight w:val="966" w:hRule="atLeast"/>
        </w:trPr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VOINEA ANDREEA CRISTINA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LICEUL TEORETIC ”I.C.VISSARION”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TITU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90 PUNC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CALIFICAT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3e0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e172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36DD72-8881-4977-A367-2FF9D87405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Pages>1</Pages>
  <Words>491</Words>
  <Characters>2800</Characters>
  <CharactersWithSpaces>328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8:53:00Z</dcterms:created>
  <dc:creator>dan</dc:creator>
  <dc:description/>
  <dc:language>en-US</dc:language>
  <cp:lastModifiedBy>Micky</cp:lastModifiedBy>
  <cp:lastPrinted>2018-01-29T20:25:00Z</cp:lastPrinted>
  <dcterms:modified xsi:type="dcterms:W3CDTF">2018-01-30T11:0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