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 xml:space="preserve">MODEL CERERE DE ÎNTREGIRE A NORMEI DIDACTICE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prin transfer al titularilor din două sau mai multe unităţi de învăţământ/ specializări, într-un număr mai mic de unităţi / specializări sau într-o singură unitate de învăţământ / specializare, începând cu 01.09.2023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2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ă exactitatea datelor</w:t>
        <w:tab/>
        <w:t>DIRECTOR,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jc w:val="center"/>
        <w:rPr>
          <w:i/>
          <w:i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</w:rPr>
        <w:t xml:space="preserve"> </w:t>
      </w:r>
    </w:p>
    <w:p>
      <w:pPr>
        <w:pStyle w:val="Default"/>
        <w:ind w:firstLine="720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b/>
          <w:color w:val="000000"/>
          <w:szCs w:val="22"/>
        </w:rPr>
        <w:t xml:space="preserve">TITULAR 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>[__], ANGAJAT PE VIABILITATEA POSTULUI / CATEDREI [__]</w:t>
      </w:r>
      <w:r>
        <w:rPr>
          <w:rFonts w:cs="Times New Roman" w:ascii="Arial Narrow" w:hAnsi="Arial Narrow"/>
          <w:color w:val="000000"/>
          <w:szCs w:val="22"/>
        </w:rPr>
        <w:t xml:space="preserve"> în baza Deciziei ISJ Dâmbovița (ultima decizie) nr. ________ din data de __________________ pe catedra (conform deciziei de numire) </w:t>
      </w:r>
      <w:r>
        <w:rPr/>
        <w:t xml:space="preserve">: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14"/>
        <w:gridCol w:w="4543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>
          <w:rFonts w:eastAsia="Arial Narrow" w:cs="Times New Roman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color w:val="000000"/>
          <w:sz w:val="22"/>
          <w:szCs w:val="22"/>
        </w:rPr>
        <w:t>*</w:t>
      </w:r>
      <w:r>
        <w:rPr/>
        <w:t>absolvent(ă) al(a) 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3379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  <w:lang w:val="en-GB"/>
        </w:rPr>
        <w:t xml:space="preserve">*[__] </w:t>
      </w: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vă rog să-mi aprobaţi </w:t>
      </w:r>
      <w:r>
        <w:rPr>
          <w:rFonts w:cs="Times New Roman" w:ascii="Arial Narrow" w:hAnsi="Arial Narrow"/>
          <w:b/>
          <w:color w:val="000000"/>
          <w:sz w:val="22"/>
          <w:szCs w:val="22"/>
        </w:rPr>
        <w:t>transferul în vederea întregirii normei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, începând cu data de </w:t>
      </w: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>01 septembrie 2023</w:t>
      </w:r>
      <w:r>
        <w:rPr>
          <w:rFonts w:cs="Times New Roman" w:ascii="Arial Narrow" w:hAnsi="Arial Narrow"/>
          <w:color w:val="000000"/>
          <w:sz w:val="22"/>
          <w:szCs w:val="22"/>
        </w:rPr>
        <w:t>,</w:t>
      </w: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la unitatea/ unităţile / disciplina / disciplinele menţionată(e) în tabelul de mai jos, unde mi se asigură, în specialitate, o catedră completă (denumirea disciplinelor de învăţământ conform Centralizatorului şi numărul de ore asigurat): / 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90"/>
        <w:gridCol w:w="3741"/>
        <w:gridCol w:w="1744"/>
      </w:tblGrid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solicit intregirea normei începând cu anul şcolar 2023-20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solicitată(e) pentru intregirea începând cu anul şcolar 2023-20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r. ore 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2023-2024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TC / CDȘ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  <w:t>/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  <w:t>/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  <w:t>/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  <w:t>/</w:t>
            </w:r>
          </w:p>
        </w:tc>
      </w:tr>
    </w:tbl>
    <w:p>
      <w:pPr>
        <w:pStyle w:val="Default"/>
        <w:ind w:firstLine="720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 xml:space="preserve">*Menționez că renunț la următoarea/următoarele unitate/unități, disciplină/discipline </w:t>
      </w:r>
      <w:r>
        <w:rPr/>
        <w:t>: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79"/>
        <w:gridCol w:w="2460"/>
        <w:gridCol w:w="4680"/>
      </w:tblGrid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Nr. crt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renunț începând cu 01.09.20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la care renunț începând cu 01.09.2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Avizul directorului </w:t>
            </w:r>
            <w:r>
              <w:rPr>
                <w:rFonts w:cs="Times New Roman" w:ascii="Arial Narrow" w:hAnsi="Arial Narrow"/>
                <w:b/>
                <w:color w:val="FF0000"/>
                <w:sz w:val="20"/>
                <w:szCs w:val="20"/>
                <w:u w:val="single"/>
              </w:rPr>
              <w:t xml:space="preserve">unităţii/unităţilor din care pleacă titularul 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>prin transfer în baza solicitării scrise a acestuia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  <w:t>Am luat notă de intenţia de transfer pentru întregirea normei.</w:t>
            </w:r>
          </w:p>
        </w:tc>
      </w:tr>
      <w:tr>
        <w:trPr>
          <w:trHeight w:val="28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3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</w:tbl>
    <w:p>
      <w:pPr>
        <w:pStyle w:val="Default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Note : Anexez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la prezenta, </w:t>
      </w:r>
      <w:r>
        <w:rPr>
          <w:rFonts w:cs="Times New Roman" w:ascii="Arial Narrow" w:hAnsi="Arial Narrow"/>
          <w:i/>
          <w:iCs/>
          <w:color w:val="000000"/>
          <w:sz w:val="22"/>
          <w:szCs w:val="22"/>
        </w:rPr>
        <w:t>fișa de încadrare/</w:t>
      </w:r>
      <w:r>
        <w:rPr>
          <w:rFonts w:cs="Times New Roman" w:ascii="Arial Narrow" w:hAnsi="Arial Narrow"/>
          <w:color w:val="000000"/>
          <w:sz w:val="22"/>
          <w:szCs w:val="22"/>
        </w:rPr>
        <w:t>a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deverinţă/adeverințe de la celelalte unităţi şcolare la care mai sunt titular/A.V.P. din care rezultă numărul de ore propuse pentru încadrarea mea în anul şcolar 2023-2024 (</w:t>
      </w:r>
      <w:r>
        <w:rPr>
          <w:rFonts w:cs="Times New Roman" w:ascii="Arial Narrow" w:hAnsi="Arial Narrow"/>
          <w:i/>
          <w:color w:val="000000"/>
          <w:sz w:val="22"/>
          <w:szCs w:val="22"/>
          <w:u w:val="single"/>
        </w:rPr>
        <w:t>in cazul in care titulatura rămâne în două sau mai multe unități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)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Cererile se înregistrează la secretariatul unităţii de învăţământ cu personalitate juridică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0  ianuarie 2023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16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>**[__] vă comunic REFUZUL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ivind întregirea normei didactive</w:t>
      </w:r>
    </w:p>
    <w:p>
      <w:pPr>
        <w:pStyle w:val="Default"/>
        <w:jc w:val="both"/>
        <w:rPr>
          <w:rFonts w:ascii="Arial Narrow" w:hAnsi="Arial Narrow" w:cs="Times New Roman"/>
          <w:i/>
          <w:i/>
          <w:color w:val="FF0000"/>
          <w:szCs w:val="22"/>
        </w:rPr>
      </w:pPr>
      <w:r>
        <w:rPr>
          <w:rFonts w:cs="Times New Roman" w:ascii="Arial Narrow" w:hAnsi="Arial Narrow"/>
          <w:i/>
          <w:color w:val="FF0000"/>
          <w:szCs w:val="22"/>
        </w:rPr>
        <w:t>(* completează doar cadrele didactice care sunt de acord cu întregirea normei, iar ** cele care nu sunt de acord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"/>
          <w:szCs w:val="8"/>
        </w:rPr>
      </w:pPr>
      <w:r>
        <w:rPr>
          <w:rFonts w:cs="Times New Roman" w:ascii="Times New Roman" w:hAnsi="Times New Roman"/>
          <w:i/>
          <w:color w:val="000000"/>
          <w:sz w:val="2"/>
          <w:szCs w:val="8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3-01-09T11:52:00Z</dcterms:modified>
  <cp:revision>80</cp:revision>
  <dc:subject>INTREGIRE NORMA PRIN TRANSFER</dc:subject>
  <dc:title>CERERE COMPLETARE COM1</dc:title>
</cp:coreProperties>
</file>